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6"/>
      </w:tblGrid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остановление Главного государственного санитарного врача РФ от 26.09.2001 N 24</w:t>
              <w:br/>
              <w:t>(ред. от 25.02.2010, с изм. от 28.06.2010)</w:t>
              <w:br/>
              <w:t>"О введении в действие Санитарных правил"</w:t>
              <w:br/>
              <w:t>(вместе с "СанПиН 2.1.4.1074-01. 2.1.4. 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. Санитарно-эпидемиологические правила и нормативы")</w:t>
              <w:br/>
              <w:t>(Зарегистрировано в Минюсте РФ 31.10.2001 N 301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31 октября 2001 г. N 3011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ЗДРАВООХРАНЕНИЯ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НЫЙ ГОСУДАРСТВЕННЫЙ САНИТАРНЫЙ ВРАЧ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26 сентября 2001 г. N 24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ВВЕДЕНИИ В ДЕЙСТВИЕ САНИТАРНЫХ ПРАВИЛ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(в ред. Постановления Главного государственного</w:t>
      </w:r>
    </w:p>
    <w:p>
      <w:pPr>
        <w:pStyle w:val="ConsPlusNormal"/>
        <w:jc w:val="center"/>
        <w:rPr/>
      </w:pPr>
      <w:r>
        <w:rPr/>
        <w:t>санитарного врача РФ от 07.04.2009 N 20,</w:t>
      </w:r>
    </w:p>
    <w:p>
      <w:pPr>
        <w:pStyle w:val="ConsPlusNormal"/>
        <w:jc w:val="center"/>
        <w:rPr/>
      </w:pPr>
      <w:r>
        <w:rPr/>
        <w:t>Изменений N 2, утв. Постановлением Главного</w:t>
      </w:r>
    </w:p>
    <w:p>
      <w:pPr>
        <w:pStyle w:val="ConsPlusNormal"/>
        <w:jc w:val="center"/>
        <w:rPr/>
      </w:pPr>
      <w:r>
        <w:rPr/>
        <w:t>государственного санитарного врача РФ от 25.02.2010 N 10,</w:t>
      </w:r>
    </w:p>
    <w:p>
      <w:pPr>
        <w:pStyle w:val="ConsPlusNormal"/>
        <w:jc w:val="center"/>
        <w:rPr/>
      </w:pPr>
      <w:r>
        <w:rPr/>
        <w:t>с изм., внесенными Изменением N 3, утв. Постановлением Главного</w:t>
      </w:r>
    </w:p>
    <w:p>
      <w:pPr>
        <w:pStyle w:val="ConsPlusNormal"/>
        <w:jc w:val="center"/>
        <w:rPr/>
      </w:pPr>
      <w:r>
        <w:rPr/>
        <w:t>государственного санитарного врача РФ от 28.06.2010 N 74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основании Федерального закона от 30 марта 1999 г. N 52-ФЗ "О санитарно - эпидемиологическом благополучии населения" &lt;1&gt; и Положения о государственном санитарно-эпидемиологическом нормировании &lt;2&gt;, утвержденного Постановлением Правительства Российской Федерации от 24 июля 2000 г. N 554, постановляю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Собрание законодательства Российской Федерации, 1999, N 14, ст. 1650.</w:t>
      </w:r>
    </w:p>
    <w:p>
      <w:pPr>
        <w:pStyle w:val="ConsPlusNormal"/>
        <w:ind w:firstLine="540"/>
        <w:jc w:val="both"/>
        <w:rPr/>
      </w:pPr>
      <w:r>
        <w:rPr/>
        <w:t>&lt;2&gt; Собрание законодательства Российской Федерации, 2000, N 31, ст. 3295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вести в действие санитарно-эпидемиологические </w:t>
      </w:r>
      <w:hyperlink w:anchor="Par40">
        <w:r>
          <w:rPr>
            <w:rStyle w:val="InternetLink"/>
            <w:color w:val="0000FF"/>
          </w:rPr>
          <w:t>правила</w:t>
        </w:r>
      </w:hyperlink>
      <w:r>
        <w:rPr/>
        <w:t xml:space="preserve"> и нормативы "Питьевая вода. Гигиенические требования к качеству воды централизованных систем питьевого водоснабжения. Контроль качества. СанПиН 2.1.4.1074-01", утвержденные Главным государственным санитарным врачом Российской Федерации 26.09.2001, с 1 января 2002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Главным государственным</w:t>
      </w:r>
    </w:p>
    <w:p>
      <w:pPr>
        <w:pStyle w:val="ConsPlusNormal"/>
        <w:jc w:val="right"/>
        <w:rPr/>
      </w:pPr>
      <w:r>
        <w:rPr/>
        <w:t>санитарным врачом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26 сентября 2001 года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40"/>
      <w:bookmarkEnd w:id="0"/>
      <w:r>
        <w:rPr>
          <w:b/>
          <w:bCs/>
          <w:sz w:val="16"/>
          <w:szCs w:val="16"/>
        </w:rPr>
        <w:t>2.1.4. ПИТЬЕВАЯ ВОДА И ВОДОСНАБЖЕНИЕ НАСЕЛЕННЫХ МЕС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Постановлением Главного государственного санитарного врача РФ от 28.06.2010 N 74 утверждено Изменение N 3 к данным Санитарным правилам, содержащее отдельную главу "Гигиенические требования безопасности материалов, реагентов, оборудования, используемых для водоочистки и водоподготовки"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Постановлением Главного государственного санитарного врача РФ от 07.04.2009 N 20 утверждено Изменение к данным Санитарным правилам, содержащее отдельную главу "Гигиенические требования к обеспечению безопасности систем горячего водоснабжения", которое вводится в действие с 1 сентября 2009 года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ИТЬЕВАЯ ВОДА. ГИГИЕНИЧЕСКИЕ ТРЕБОВАНИЯ К КАЧЕСТВУ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ДЫ ЦЕНТРАЛИЗОВАННЫХ СИСТЕМ ПИТЬЕВОГО ВОДОСНАБЖЕНИЯ.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НТРОЛЬ КАЧЕСТВА. ГИГИЕНИЧЕСКИЕ ТРЕБОВАНИЯ К ОБЕСПЕЧЕ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ЗОПАСНОСТИ СИСТЕМ ГОРЯЧЕГО ВОДОСНАБЖ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АНИТАРНО-ЭПИДЕМИОЛОГИЧЕСКИЕ ПРАВИЛА И НОРМАТИВЫ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анПиН 2.1.4.1074-01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(в ред. Постановления Главного государственного</w:t>
      </w:r>
    </w:p>
    <w:p>
      <w:pPr>
        <w:pStyle w:val="ConsPlusNormal"/>
        <w:jc w:val="center"/>
        <w:rPr/>
      </w:pPr>
      <w:r>
        <w:rPr/>
        <w:t>санитарного врача РФ от 07.04.2009 N 20,</w:t>
      </w:r>
    </w:p>
    <w:p>
      <w:pPr>
        <w:pStyle w:val="ConsPlusNormal"/>
        <w:jc w:val="center"/>
        <w:rPr/>
      </w:pPr>
      <w:r>
        <w:rPr/>
        <w:t>Изменений N 2, утв. Постановлением Главного</w:t>
      </w:r>
    </w:p>
    <w:p>
      <w:pPr>
        <w:pStyle w:val="ConsPlusNormal"/>
        <w:jc w:val="center"/>
        <w:rPr/>
      </w:pPr>
      <w:r>
        <w:rPr/>
        <w:t>государственного санитарного врача РФ от 25.02.2010 N 10,</w:t>
      </w:r>
    </w:p>
    <w:p>
      <w:pPr>
        <w:pStyle w:val="ConsPlusNormal"/>
        <w:jc w:val="center"/>
        <w:rPr/>
      </w:pPr>
      <w:r>
        <w:rPr/>
        <w:t>с изм., внесенными Изменением N 3, утв. Постановлением Главного</w:t>
      </w:r>
    </w:p>
    <w:p>
      <w:pPr>
        <w:pStyle w:val="ConsPlusNormal"/>
        <w:jc w:val="center"/>
        <w:rPr/>
      </w:pPr>
      <w:r>
        <w:rPr/>
        <w:t>государственного санитарного врача РФ от 28.06.2010 N 74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Санитарно-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" (далее - Санитарные правила) устанавливают гигиенические требования к качеству питьевой воды, а также правила контроля качества воды, производимой и подаваемой централизованными системами питьевого водоснабжения населенных мест (далее - системы водоснабжения)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Положение о государственной санитарно-эпидемиологической службе Российской Федерации, утвержденное Постановлением Правительства РФ от 24.07.2000 N 554, утратило силу в связи с изданием Постановления Правительства РФ от 15.09.2005 N 569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1.2. Настоящие Санитарные правила разработаны на основании Федерального закона "О санитарно-эпидемиологическом благополучии населения", Основ законодательства Российской Федерации об охране здоровья граждан &lt;1&gt;, Положения о государственном санитарно-эпидемиологическом нормировании и Положения о Государственной санитарно-эпидемиологической службе Российской Федерации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едомости Съезда народных депутатов Российской Федерации и Верховного Совета Российской Федерации, 1993, N 33, ст. 1318.</w:t>
      </w:r>
    </w:p>
    <w:p>
      <w:pPr>
        <w:pStyle w:val="ConsPlusNormal"/>
        <w:ind w:firstLine="540"/>
        <w:jc w:val="both"/>
        <w:rPr/>
      </w:pPr>
      <w:r>
        <w:rPr/>
        <w:t>&lt;2&gt; Собрание законодательства Российской Федерации, 2000, N 31, ст. 3295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3. Санитарные правила предназначены для индивидуальных предпринимателей и юридических лиц, деятельность которых связана с проектированием, строительством, эксплуатацией систем водоснабжения и обеспечением населения питьевой водой, а также для органов и учреждений, осуществляющих государственный санитарно-эпидемиологический надзор.</w:t>
      </w:r>
    </w:p>
    <w:p>
      <w:pPr>
        <w:pStyle w:val="ConsPlusNormal"/>
        <w:ind w:firstLine="540"/>
        <w:jc w:val="both"/>
        <w:rPr/>
      </w:pPr>
      <w:r>
        <w:rPr/>
        <w:t>1.4. Санитарные правила применяются в отношении воды, подаваемой системами водоснабжения и предназначенной для потребления населением в питьевых и бытовых целях, для использования в процессах переработки продовольственного сырья и производства пищевых продуктов, их хранения и торговли, а также для производства продукции, требующей применения воды питьевого качества.</w:t>
      </w:r>
    </w:p>
    <w:p>
      <w:pPr>
        <w:pStyle w:val="ConsPlusNormal"/>
        <w:ind w:firstLine="540"/>
        <w:jc w:val="both"/>
        <w:rPr/>
      </w:pPr>
      <w:r>
        <w:rPr/>
        <w:t>1.5. Гигиенические требования к качеству питьевой воды при нецентрализованном водоснабжении,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иными санитарными правилами и нормативам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Требования настоящих Санитарных правил должны выполняться при разработке государственных стандартов, строительных норм и правил в области питьевого водоснабжения населения, проектной и технической документации систем водоснабжения, а также при строительстве и эксплуатации систем водоснабжения.</w:t>
      </w:r>
    </w:p>
    <w:p>
      <w:pPr>
        <w:pStyle w:val="ConsPlusNormal"/>
        <w:ind w:firstLine="540"/>
        <w:jc w:val="both"/>
        <w:rPr/>
      </w:pPr>
      <w:r>
        <w:rPr/>
        <w:t>2.2. Качество питьевой воды, подаваемой системой водоснабжения, должно соответствовать требованиям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 xml:space="preserve">2.3. Показатели, характеризующие региональные особенности химического состава питьевой воды, устанавливаются индивидуально для каждой системы водоснабжения в соответствии с правилами, указанными в </w:t>
      </w:r>
      <w:hyperlink w:anchor="Par494">
        <w:r>
          <w:rPr>
            <w:rStyle w:val="InternetLink"/>
            <w:color w:val="0000FF"/>
          </w:rPr>
          <w:t>приложении 1.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2.4. На основании требований настоящих Санитарных правил индивидуальный предприниматель или юридическое лицо, осуществляющее эксплуатацию системы водоснабжения, разрабатывает рабочую программу производственного контроля качества воды (далее - рабочая программа) в соответствии с правилами, указанными в </w:t>
      </w:r>
      <w:hyperlink w:anchor="Par494">
        <w:r>
          <w:rPr>
            <w:rStyle w:val="InternetLink"/>
            <w:color w:val="0000FF"/>
          </w:rPr>
          <w:t>приложении 1.</w:t>
        </w:r>
      </w:hyperlink>
      <w:r>
        <w:rPr/>
        <w:t xml:space="preserve"> Рабочая программа согласовывается с центром государственного санитарно-эпидемиологического надзора в городе или районе (далее - центр госсанэпиднадзора) и утверждается на соответствующей территори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2.5. При возникновении на объектах и сооружениях системы водоснабжения аварийных ситуаций или технических нарушений, которые приводят или могут привести к ухудшению качества питьевой воды и условий водоснабжения населения, индивидуальный предприниматель или юридическое лицо, осуществляющее эксплуатацию системы водоснабжения, обязаны немедленно принять меры по их устранению и информировать об этом центр госсанэпиднадзора.</w:t>
      </w:r>
    </w:p>
    <w:p>
      <w:pPr>
        <w:pStyle w:val="ConsPlusNormal"/>
        <w:ind w:firstLine="540"/>
        <w:jc w:val="both"/>
        <w:rPr/>
      </w:pPr>
      <w:r>
        <w:rPr/>
        <w:t>Индивидуальный предприниматель или юридическое лицо, осуществляющее производственный контроль качества питьевой воды, также обязаны немедленно информировать центр госсанэпиднадзора о каждом результате лабораторного исследования проб воды, не соответствующем гигиеническим нормативам.</w:t>
      </w:r>
    </w:p>
    <w:p>
      <w:pPr>
        <w:pStyle w:val="ConsPlusNormal"/>
        <w:ind w:firstLine="540"/>
        <w:jc w:val="both"/>
        <w:rPr/>
      </w:pPr>
      <w:r>
        <w:rPr/>
        <w:t>2.6. В случаях, связанных с явлениями природного характера, которые не могут быть заблаговременно предусмотрены, или с аварийными ситуациями, устранение которых не может быть осуществлено немедленно, могут быть допущены временные отклонения от гигиенических нормативов качества питьевой воды только по показателям химического состава, влияющим на органолептические свойства.</w:t>
      </w:r>
    </w:p>
    <w:p>
      <w:pPr>
        <w:pStyle w:val="ConsPlusNormal"/>
        <w:ind w:firstLine="540"/>
        <w:jc w:val="both"/>
        <w:rPr/>
      </w:pPr>
      <w:r>
        <w:rPr/>
        <w:t>2.6.1. Отклонения от гигиенических нормативов допускаются при одновременном выполнении следующих условий:</w:t>
      </w:r>
    </w:p>
    <w:p>
      <w:pPr>
        <w:pStyle w:val="ConsPlusNormal"/>
        <w:ind w:firstLine="540"/>
        <w:jc w:val="both"/>
        <w:rPr/>
      </w:pPr>
      <w:r>
        <w:rPr/>
        <w:t>- обеспечение населения питьевой водой не может быть достигнуто иным способом;</w:t>
      </w:r>
    </w:p>
    <w:p>
      <w:pPr>
        <w:pStyle w:val="ConsPlusNormal"/>
        <w:ind w:firstLine="540"/>
        <w:jc w:val="both"/>
        <w:rPr/>
      </w:pPr>
      <w:r>
        <w:rPr/>
        <w:t>- соблюдения согласованных с центром госсанэпиднадзора на ограниченный период времени максимально допустимых отклонений от гигиенических нормативов;</w:t>
      </w:r>
    </w:p>
    <w:p>
      <w:pPr>
        <w:pStyle w:val="ConsPlusNormal"/>
        <w:ind w:firstLine="540"/>
        <w:jc w:val="both"/>
        <w:rPr/>
      </w:pPr>
      <w:r>
        <w:rPr/>
        <w:t>- максимального ограничения срока действия отступлений;</w:t>
      </w:r>
    </w:p>
    <w:p>
      <w:pPr>
        <w:pStyle w:val="ConsPlusNormal"/>
        <w:ind w:firstLine="540"/>
        <w:jc w:val="both"/>
        <w:rPr/>
      </w:pPr>
      <w:r>
        <w:rPr/>
        <w:t>- отсутствия угрозы здоровью населения в период действия отклонений;</w:t>
      </w:r>
    </w:p>
    <w:p>
      <w:pPr>
        <w:pStyle w:val="ConsPlusNormal"/>
        <w:ind w:firstLine="540"/>
        <w:jc w:val="both"/>
        <w:rPr/>
      </w:pPr>
      <w:r>
        <w:rPr/>
        <w:t>- обеспечения информации населения о введении отклонений и сроках их действия, об отсутствии риска для здоровья, а также о рекомендациях по использованию питьевой воды.</w:t>
      </w:r>
    </w:p>
    <w:p>
      <w:pPr>
        <w:pStyle w:val="ConsPlusNormal"/>
        <w:ind w:firstLine="540"/>
        <w:jc w:val="both"/>
        <w:rPr/>
      </w:pPr>
      <w:r>
        <w:rPr/>
        <w:t>2.6.2. Решение о временном отклонении от гигиенических нормативов качества питьевой воды принима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6.3. Одновременно с принятием решения о временном отступлении от гигиенических нормативов утверждается план мероприятий по обеспечению качества воды, соответствующего гигиеническим нормативам, включая календарный план работ, сроки их выполнения и объемы финансирования.</w:t>
      </w:r>
    </w:p>
    <w:p>
      <w:pPr>
        <w:pStyle w:val="ConsPlusNormal"/>
        <w:ind w:firstLine="540"/>
        <w:jc w:val="both"/>
        <w:rPr/>
      </w:pPr>
      <w:r>
        <w:rPr/>
        <w:t>2.7. Подача питьевой воды населению запрещается или ее использование приостанавлив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в установленный срок действия временных отклонений от гигиенических нормативов не устранены причины, обусловливающие ухудшение качества питьевой воды;</w:t>
      </w:r>
    </w:p>
    <w:p>
      <w:pPr>
        <w:pStyle w:val="ConsPlusNormal"/>
        <w:ind w:firstLine="540"/>
        <w:jc w:val="both"/>
        <w:rPr/>
      </w:pPr>
      <w:r>
        <w:rPr/>
        <w:t>- системой водоснабжения не обеспечиваются производство и подача населению питьевой воды, качество которой соответствует требованиям настоящих Санитарных правил, в связи с чем имеется реальная опасность для здоровья населения.</w:t>
      </w:r>
    </w:p>
    <w:p>
      <w:pPr>
        <w:pStyle w:val="ConsPlusNormal"/>
        <w:ind w:firstLine="540"/>
        <w:jc w:val="both"/>
        <w:rPr/>
      </w:pPr>
      <w:r>
        <w:rPr/>
        <w:t>2.7.1. Решение о запрещении или приостановл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, связанных как с дальнейшим потреблением воды, не соответствующей гигиеническим нормативам, так и с прекращением или приостановлением ее использования в питьевых и бытовых целях.</w:t>
      </w:r>
    </w:p>
    <w:p>
      <w:pPr>
        <w:pStyle w:val="ConsPlusNormal"/>
        <w:ind w:firstLine="540"/>
        <w:jc w:val="both"/>
        <w:rPr/>
      </w:pPr>
      <w:r>
        <w:rPr/>
        <w:t>2.7.2. В случае принятия решения о запрещении или приостановлении использования питьевой воды организациями, обеспечивающими эксплуатацию системы водоснабжения, разрабатываются по согласованию с центром госсанэпиднадзора и осуществляются мероприятия, направленные на выявление и устранение причин ухудшения ее качества и обеспечение населения питьевой водой, отвечающей требованиям Санитарных правил.</w:t>
      </w:r>
    </w:p>
    <w:p>
      <w:pPr>
        <w:pStyle w:val="ConsPlusNormal"/>
        <w:ind w:firstLine="540"/>
        <w:jc w:val="both"/>
        <w:rPr/>
      </w:pPr>
      <w:r>
        <w:rPr/>
        <w:t>2.7.3. О принятом решении о запрещении или приостановлении использования питьевой воды, о ее качестве, осуществляемых мероприятиях, а также о рекомендациях по действиям в данной ситуации население информируется в установленном порядке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Гигиенические требования и нормативы</w:t>
      </w:r>
    </w:p>
    <w:p>
      <w:pPr>
        <w:pStyle w:val="ConsPlusNormal"/>
        <w:jc w:val="center"/>
        <w:rPr/>
      </w:pPr>
      <w:r>
        <w:rPr/>
        <w:t>качества питьевой вод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ConsPlusNormal"/>
        <w:ind w:firstLine="540"/>
        <w:jc w:val="both"/>
        <w:rPr/>
      </w:pPr>
      <w:r>
        <w:rPr/>
        <w:t>3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ConsPlusNormal"/>
        <w:ind w:firstLine="540"/>
        <w:jc w:val="both"/>
        <w:rPr/>
      </w:pPr>
      <w:bookmarkStart w:id="1" w:name="Par107"/>
      <w:bookmarkEnd w:id="1"/>
      <w:r>
        <w:rPr/>
        <w:t>3.3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1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2" w:name="Par109"/>
      <w:bookmarkEnd w:id="2"/>
      <w:r>
        <w:rPr/>
        <w:t>Таблица 1</w:t>
      </w:r>
    </w:p>
    <w:p>
      <w:pPr>
        <w:pStyle w:val="ConsPlusNormal"/>
        <w:rPr/>
      </w:pPr>
      <w:r>
        <w:rPr/>
      </w:r>
    </w:p>
    <w:tbl>
      <w:tblPr>
        <w:tblW w:w="7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1"/>
        <w:gridCol w:w="3042"/>
        <w:gridCol w:w="222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Показатели 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Единицы измерения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Нормативы  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отолерантные     </w:t>
              <w:br/>
              <w:t xml:space="preserve">колиформные бактерии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ие колиформные    </w:t>
              <w:br/>
              <w:t xml:space="preserve">бактерии &lt;2&gt;        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ее микробное число</w:t>
              <w:br/>
              <w:t xml:space="preserve">&lt;2&gt;                 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бразующих колонии</w:t>
              <w:br/>
              <w:t xml:space="preserve">бактерий в 1 мл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более 50    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фаги &lt;3&gt;        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бляшкообразующих  </w:t>
              <w:br/>
              <w:t xml:space="preserve">единиц (БОЕ) в 100 мл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</w:t>
            </w:r>
          </w:p>
        </w:tc>
      </w:tr>
      <w:tr>
        <w:trPr>
          <w:trHeight w:val="6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ры                </w:t>
              <w:br/>
              <w:t xml:space="preserve">сульфитредуцирующих  </w:t>
              <w:br/>
              <w:t xml:space="preserve">клостридий &lt;4&gt;      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спор в 20 мл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сты лямблий &lt;3&gt;   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цист в 50 л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сутствие     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&lt;1&gt; При определении проводится трехкратное исследование по 100 мл отобранной пробы воды.</w:t>
      </w:r>
    </w:p>
    <w:p>
      <w:pPr>
        <w:pStyle w:val="ConsPlusNormal"/>
        <w:ind w:firstLine="540"/>
        <w:jc w:val="both"/>
        <w:rPr/>
      </w:pPr>
      <w:r>
        <w:rPr/>
        <w:t>&lt;2&gt;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ConsPlusNormal"/>
        <w:ind w:firstLine="540"/>
        <w:jc w:val="both"/>
        <w:rPr/>
      </w:pPr>
      <w:r>
        <w:rPr/>
        <w:t>&lt;3&gt; Определение проводится только в системах водоснабжения из поверхностных источников перед подачей воды в распределительную сеть.</w:t>
      </w:r>
    </w:p>
    <w:p>
      <w:pPr>
        <w:pStyle w:val="ConsPlusNormal"/>
        <w:ind w:firstLine="540"/>
        <w:jc w:val="both"/>
        <w:rPr/>
      </w:pPr>
      <w:r>
        <w:rPr/>
        <w:t>&lt;4&gt; Определение проводится при оценке эффективности технологии обработки воды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1. 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 и колифагов.</w:t>
      </w:r>
    </w:p>
    <w:p>
      <w:pPr>
        <w:pStyle w:val="ConsPlusNormal"/>
        <w:ind w:firstLine="540"/>
        <w:jc w:val="both"/>
        <w:rPr/>
      </w:pPr>
      <w:r>
        <w:rPr/>
        <w:t>3.3.2. 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ConsPlusNormal"/>
        <w:ind w:firstLine="540"/>
        <w:jc w:val="both"/>
        <w:rPr/>
      </w:pPr>
      <w:r>
        <w:rPr/>
        <w:t>3.3.3. При обнаружении в повторно взятых пробах воды общих колиформных бактерий в количестве более 2 в 100 мл и (или) термотолерантных колиформных бактерий, и (или) колифагов проводится исследование проб воды для определения патогенных бактерий кишечной группы и (или) энтеровирусов.</w:t>
      </w:r>
    </w:p>
    <w:p>
      <w:pPr>
        <w:pStyle w:val="ConsPlusNormal"/>
        <w:ind w:firstLine="540"/>
        <w:jc w:val="both"/>
        <w:rPr/>
      </w:pPr>
      <w:r>
        <w:rPr/>
        <w:t>3.3.4.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.</w:t>
      </w:r>
    </w:p>
    <w:p>
      <w:pPr>
        <w:pStyle w:val="ConsPlusNormal"/>
        <w:ind w:firstLine="540"/>
        <w:jc w:val="both"/>
        <w:rPr/>
      </w:pPr>
      <w:r>
        <w:rPr/>
        <w:t>3.3.5. Исследования воды на наличие патогенных микроорганизмов могут проводиться только в лабораториях, имеющих санитарно-эпидемиологическое заключение о соответствии условий выполнения работ санитарным правилам и лицензию на деятельность, связанную с использованием возбудителей 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3.4. Безвредность питьевой воды по химическому составу определяется ее соответствием нормативам по:</w:t>
      </w:r>
    </w:p>
    <w:p>
      <w:pPr>
        <w:pStyle w:val="ConsPlusNormal"/>
        <w:ind w:firstLine="540"/>
        <w:jc w:val="both"/>
        <w:rPr/>
      </w:pPr>
      <w:r>
        <w:rPr/>
        <w:t xml:space="preserve">3.4.1.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</w:t>
      </w:r>
      <w:hyperlink w:anchor="Par150">
        <w:r>
          <w:rPr>
            <w:rStyle w:val="InternetLink"/>
            <w:color w:val="0000FF"/>
          </w:rPr>
          <w:t>(таблица 2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3.4.2. содержанию вредных химических веществ, поступающих и образующихся в воде в процессе ее обработки в системе водоснабжения </w:t>
      </w:r>
      <w:hyperlink w:anchor="Par260">
        <w:r>
          <w:rPr>
            <w:rStyle w:val="InternetLink"/>
            <w:color w:val="0000FF"/>
          </w:rPr>
          <w:t>(таблица 3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3.4.3. содержанию вредных химических веществ, поступающих в источники водоснабжения в результате хозяйственной деятельности человека </w:t>
      </w:r>
      <w:hyperlink w:anchor="Par550">
        <w:r>
          <w:rPr>
            <w:rStyle w:val="InternetLink"/>
            <w:color w:val="0000FF"/>
          </w:rPr>
          <w:t>(Приложение 2).</w:t>
        </w:r>
      </w:hyperlink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3" w:name="Par150"/>
      <w:bookmarkEnd w:id="3"/>
      <w:r>
        <w:rPr/>
        <w:t>Таблица 2</w:t>
      </w:r>
    </w:p>
    <w:p>
      <w:pPr>
        <w:pStyle w:val="ConsPlusNormal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казатели        │Единицы│Нормативы (пре-│Пока- │Класс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-│дельно допусти-│затель│опас-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я    │мые концентра- │вред- │ности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и (ПДК)), не │ности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         │&lt;1&gt;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Обобщенные показатели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дородный показатель    │единицы│в пределах 6 -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pH     │9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минерализация      │мг/л   │1000 (1500)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сухой остаток)          │       │&lt;2&gt;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есткость общая          │мг-    │7,0 (10) &lt;2&gt;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кв./л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исляемость             │мг/л   │5,0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манганатная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фтепродукты, суммарно  │мг/л   │0,1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верхностно - активные  │мг/л   │0,5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ещества (ПАВ),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оноактивные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ольный индекс         │мг/л   │0,25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еорганические вещества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3+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юминий (AL  )          │мг/л   │0,5 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+ 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рий (Ba  )             │мг/л   │0,1 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+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риллий (Be  )          │- " -  │0,0002         │- " - │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р (B, суммарно)        │- " -  │0,5 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елезо (Fe, суммарно)    │- " -  │0,3 (1,0) &lt;2&gt;  │орг. 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дмий (Cd, суммарно)    │- " -  │0,001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рганец (Mn, суммарно)  │- " -  │0,1 (0,5) &lt;2&gt;  │орг. 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ь (Cu, суммарно)      │- " -  │1,0            │- " -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либден (Mo, суммарно)  │- " -  │0,25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ышьяк (As, суммарно)    │- " -  │0,05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кель (Ni, суммарно)    │мг/л   │0,1            │с.-т.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аты (по NO )         │- " -  │45             │с.-т.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туть (Hg, суммарно)     │- " -  │0,0005         │с.-т. │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винец (Pb, суммарно)    │- " -  │0,03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лен (Se, суммарно)     │- " -  │0,01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+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нций (Sr  )          │- " -  │7,0 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-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ты (SO  )          │- " -  │500            │орг.  │4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4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ориды (F )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для климатических районов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I и II                 │- " -  │1,5 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III                    │- " -  │1,2            │     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ы (Cl )            │- " -  │350            │орг.  │4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+  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ом (Сr  )              │- " -  │0,05           │с.-т.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иды (CN")            │- " -  │0,035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+  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нк (Zn  )              │- " -  │5,0            │орг. 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Органические вещества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мма-ГХЦГ (линдан)      │- " -  │0,002 &lt;3&gt;      │с.-т. │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ДТ (сумма изомеров)     │- " -  │0,002 &lt;3&gt;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                    │- " -  │0,03 &lt;3&gt;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&lt;1&gt; Лимитирующий признак вредности вещества, по которому установлен норматив: "с.-т." - санитарно-токсикологический, "орг." - органолептический.</w:t>
      </w:r>
    </w:p>
    <w:p>
      <w:pPr>
        <w:pStyle w:val="ConsPlusNormal"/>
        <w:ind w:firstLine="540"/>
        <w:jc w:val="both"/>
        <w:rPr/>
      </w:pPr>
      <w:r>
        <w:rPr/>
        <w:t>&lt;2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ConsPlusNormal"/>
        <w:ind w:firstLine="540"/>
        <w:jc w:val="both"/>
        <w:rPr/>
      </w:pPr>
      <w:r>
        <w:rPr/>
        <w:t>&lt;3&gt; Нормативы приняты в соответствии с рекомендациями ВОЗ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4" w:name="Par260"/>
      <w:bookmarkEnd w:id="4"/>
      <w:r>
        <w:rPr/>
        <w:t>Таблица 3</w:t>
      </w:r>
    </w:p>
    <w:p>
      <w:pPr>
        <w:pStyle w:val="ConsPlusNormal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казатели        │Единицы│Нормативы (пре-│Пока- │Класс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-│дельно допусти-│затель│опас-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я    │мые концентра- │вред- │ности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и (ПДК)), не │ности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 &lt;1&gt;          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статочный свободный   │мг/л   │в пределах 0,3 │орг. 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0,5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остаточный связанный   │- " -  │в пределах 0,8 │- " -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 1,2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оформ (при           │- " -  │0,2 &lt;2&gt;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ровании воды)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зон остаточный &lt;3&gt;      │- " -  │0,3            │орг.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мальдегид (при        │- " -  │0,05           │с.-т.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зонировании воды) 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иакриламид            │- " -  │2,0 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тивированная           │- " -  │10             │- " - │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мнекислота (по Si)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3-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ифосфаты (по РО  )    │- " -  │3,5            │орг.  │3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4      │       │    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статочные количества    │- " -  │см. показатели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юминий- и              │       │"Алюминий",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елезосодержащих         │       │"Железо" табли-│      │       │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коагулянтов              │       │цы </w:t>
      </w:r>
      <w:hyperlink w:anchor="Par150">
        <w:r>
          <w:rPr>
            <w:rStyle w:val="InternetLink"/>
            <w:rFonts w:cs="Courier New" w:ascii="Courier New" w:hAnsi="Courier New"/>
            <w:color w:val="0000FF"/>
          </w:rPr>
          <w:t>2</w:t>
        </w:r>
      </w:hyperlink>
      <w:r>
        <w:rPr>
          <w:rFonts w:cs="Courier New" w:ascii="Courier New" w:hAnsi="Courier New"/>
        </w:rPr>
        <w:t xml:space="preserve">           │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&lt;1&gt; 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ConsPlusNormal"/>
        <w:ind w:firstLine="540"/>
        <w:jc w:val="both"/>
        <w:rPr/>
      </w:pPr>
      <w:r>
        <w:rPr/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ConsPlusNormal"/>
        <w:ind w:firstLine="540"/>
        <w:jc w:val="both"/>
        <w:rPr/>
      </w:pPr>
      <w:r>
        <w:rPr/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ConsPlusNormal"/>
        <w:ind w:firstLine="540"/>
        <w:jc w:val="both"/>
        <w:rPr/>
      </w:pPr>
      <w:r>
        <w:rPr/>
        <w:t>В отдельных случаях по согласованию с центром госсанэпиднадзора может быть допущена повышенная концентрация хлора в питьевой воде.</w:t>
      </w:r>
    </w:p>
    <w:p>
      <w:pPr>
        <w:pStyle w:val="ConsPlusNormal"/>
        <w:ind w:firstLine="540"/>
        <w:jc w:val="both"/>
        <w:rPr/>
      </w:pPr>
      <w:r>
        <w:rPr/>
        <w:t>&lt;2&gt; Норматив принят в соответствии с рекомендациями ВОЗ.</w:t>
      </w:r>
    </w:p>
    <w:p>
      <w:pPr>
        <w:pStyle w:val="ConsPlusNormal"/>
        <w:ind w:firstLine="540"/>
        <w:jc w:val="both"/>
        <w:rPr/>
      </w:pPr>
      <w:r>
        <w:rPr/>
        <w:t>&lt;3&gt;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4. При обнаружении в питьевой воде нескольких химических веществ, относящихся к 1 и 2 классам опасности и нормируемых по санитарно-токсикологическому признаку вредности, сумма отношений обнаруженных концентраций каждого из них в воде к величине его ПДК не должна быть больше 1. Расчет ведется по формуле: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1        2                 n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 факт   С факт            С 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------ + ------ + ...... + ------ &lt;= 1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1        2                 n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 доп    С доп             С до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1   2   n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  С , С , С  -   концентрации   индивидуальных   химических</w:t>
      </w:r>
    </w:p>
    <w:p>
      <w:pPr>
        <w:pStyle w:val="ConsPlusNonformat"/>
        <w:rPr/>
      </w:pPr>
      <w:r>
        <w:rPr/>
        <w:t>веществ  1 и  2 класса  опасности:   факт.   (фактическая)  и доп.</w:t>
      </w:r>
    </w:p>
    <w:p>
      <w:pPr>
        <w:pStyle w:val="ConsPlusNonformat"/>
        <w:rPr/>
      </w:pPr>
      <w:r>
        <w:rPr/>
        <w:t>(допустимая).</w:t>
      </w:r>
    </w:p>
    <w:p>
      <w:pPr>
        <w:pStyle w:val="ConsPlusNormal"/>
        <w:ind w:firstLine="540"/>
        <w:jc w:val="both"/>
        <w:rPr/>
      </w:pPr>
      <w:r>
        <w:rPr/>
        <w:t xml:space="preserve">3.5. Благоприятные органолептические свойства воды определяются ее соответствием нормативам, указанным в таблице 4, а также нормативам содержания веществ, оказывающих влияние на органолептические свойства воды, приведенным в </w:t>
      </w:r>
      <w:hyperlink w:anchor="Par150">
        <w:r>
          <w:rPr>
            <w:rStyle w:val="InternetLink"/>
            <w:color w:val="0000FF"/>
          </w:rPr>
          <w:t>таблицах 2</w:t>
        </w:r>
      </w:hyperlink>
      <w:r>
        <w:rPr/>
        <w:t xml:space="preserve"> и </w:t>
      </w:r>
      <w:hyperlink w:anchor="Par260">
        <w:r>
          <w:rPr>
            <w:rStyle w:val="InternetLink"/>
            <w:color w:val="0000FF"/>
          </w:rPr>
          <w:t>3</w:t>
        </w:r>
      </w:hyperlink>
      <w:r>
        <w:rPr/>
        <w:t xml:space="preserve"> и в </w:t>
      </w:r>
      <w:hyperlink w:anchor="Par550">
        <w:r>
          <w:rPr>
            <w:rStyle w:val="InternetLink"/>
            <w:color w:val="0000FF"/>
          </w:rPr>
          <w:t>Приложении 2.</w:t>
        </w:r>
      </w:hyperlink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5" w:name="Par323"/>
      <w:bookmarkEnd w:id="5"/>
      <w:r>
        <w:rPr/>
        <w:t>Таблица 4</w:t>
      </w:r>
    </w:p>
    <w:p>
      <w:pPr>
        <w:pStyle w:val="ConsPlusNormal"/>
        <w:rPr/>
      </w:pPr>
      <w:r>
        <w:rPr/>
      </w:r>
    </w:p>
    <w:tbl>
      <w:tblPr>
        <w:tblW w:w="7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2"/>
        <w:gridCol w:w="3978"/>
        <w:gridCol w:w="2106"/>
      </w:tblGrid>
      <w:tr>
        <w:trPr>
          <w:trHeight w:val="4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казатели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Единицы измерения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ормативы, не  </w:t>
              <w:br/>
              <w:t xml:space="preserve">     более      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пах         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ллы                 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вкус       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" -                 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ветность     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адусы                      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0 (35) &lt;1&gt;  </w:t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тность      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Ф   (единицы    мутности    по</w:t>
              <w:br/>
              <w:t>формазину) или мг/л (по каолину)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,6 (3,5) &lt;1&gt; </w:t>
              <w:br/>
              <w:t xml:space="preserve">   1,5 (2) &lt;1&gt;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&lt;1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ConsPlusNormal"/>
        <w:ind w:firstLine="540"/>
        <w:jc w:val="both"/>
        <w:rPr/>
      </w:pPr>
      <w:bookmarkStart w:id="6" w:name="Par344"/>
      <w:bookmarkEnd w:id="6"/>
      <w:r>
        <w:rPr/>
        <w:t>3.6. Радиационная безопасность питьевой воды определяется ее соответствием нормам радиационной безопасности по показателям, представленным в таблице 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┬────────────────────┬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оказатели       │ Единицы измерения  │  Показатели радиационной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безопасности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┴────────────────────┴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Суммарные показатели 1)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┬────────────────────┬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дельная суммарная      │       Бк/кг        │            0,2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активность        │                    │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┼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дельная суммарная      │       Бк/кг        │            1,0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активность         │                    │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┴────────────────────┴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Радионуклиды 2)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┬────────────────────┬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22              │                    │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дон (   Rn) 3)        │       Бк/кг        │            60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┼─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UM радионуклидов 3)    │      единицы       │           &lt;= 1,0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┴────────────────────┴─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) При превышении показателей проводится анализ содержания радионуклидов в воде.</w:t>
      </w:r>
    </w:p>
    <w:p>
      <w:pPr>
        <w:pStyle w:val="ConsPlusNormal"/>
        <w:ind w:firstLine="540"/>
        <w:jc w:val="both"/>
        <w:rPr/>
      </w:pPr>
      <w:r>
        <w:rPr/>
        <w:t>2) Перечень определяемых радионуклидов в воде устанавливается в соответствии с санитарным законодательством. Определение радона для подземных источников водоснабжения является обязательны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При   совместном   присутствии   в   воде  нескольких  радионуклидов</w:t>
      </w:r>
    </w:p>
    <w:p>
      <w:pPr>
        <w:pStyle w:val="ConsPlusNonformat"/>
        <w:rPr/>
      </w:pPr>
      <w:r>
        <w:rPr/>
        <w:t>должно выполняться условие SUM(А  / УВ ) &lt;= 1, где А  - удельная актив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i     i             i</w:t>
      </w:r>
    </w:p>
    <w:p>
      <w:pPr>
        <w:pStyle w:val="ConsPlusNonformat"/>
        <w:rPr/>
      </w:pPr>
      <w:r>
        <w:rPr/>
        <w:t>i-го  радионуклида  в  воде;  УВ  - соответствующий  уровень  вмеша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i</w:t>
      </w:r>
    </w:p>
    <w:p>
      <w:pPr>
        <w:pStyle w:val="ConsPlusNonformat"/>
        <w:rPr/>
      </w:pPr>
      <w:r>
        <w:rPr/>
        <w:t>согласно  приложению 2а  к  СанПиН  2.6.1.2523-09 &lt;*&gt;  "Нормы  радиационной</w:t>
      </w:r>
    </w:p>
    <w:p>
      <w:pPr>
        <w:pStyle w:val="ConsPlusNonformat"/>
        <w:rPr/>
      </w:pPr>
      <w:r>
        <w:rPr/>
        <w:t>безопасности  (НРБ-99/2009)".   При   невыполнении   условия   оценка  воды</w:t>
      </w:r>
    </w:p>
    <w:p>
      <w:pPr>
        <w:pStyle w:val="ConsPlusNonformat"/>
        <w:rPr/>
      </w:pPr>
      <w:r>
        <w:rPr/>
        <w:t>проводится в соответствии с санитарным законодательство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Зарегистрированы Минюстом России 14.08.2009, регистрационный номер 1453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(п. 3.6 в ред. Изменений N 2, утв. Постановлением Главного государственного санитарного врача РФ от 25.02.2010 N 10)</w:t>
      </w:r>
    </w:p>
    <w:p>
      <w:pPr>
        <w:pStyle w:val="ConsPlusNormal"/>
        <w:ind w:firstLine="540"/>
        <w:jc w:val="both"/>
        <w:rPr/>
      </w:pPr>
      <w:r>
        <w:rPr/>
        <w:t>3.6.1. Исключен с 1 мая 2010 года. - Изменения N 2, утв. Постановлением Главного государственного санитарного врача РФ от 25.02.2010 N 10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Контроль качества питьевой вод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соответствии с Федеральным законом "О санитарно-эпидемиологическом благополучии населения" за качеством питьевой воды должен осуществляться государственный санитарно-эпидемиологический надзор и производственный контроль.</w:t>
      </w:r>
    </w:p>
    <w:p>
      <w:pPr>
        <w:pStyle w:val="ConsPlusNormal"/>
        <w:ind w:firstLine="540"/>
        <w:jc w:val="both"/>
        <w:rPr/>
      </w:pPr>
      <w:r>
        <w:rPr/>
        <w:t>4.2. Производственный контроль качества питьевой воды обеспечивается индивидуальным предпринимателем или юридическим лицом, осуществляющим эксплуатацию системы водоснабжения, по рабочей программе.</w:t>
      </w:r>
    </w:p>
    <w:p>
      <w:pPr>
        <w:pStyle w:val="ConsPlusNormal"/>
        <w:ind w:firstLine="540"/>
        <w:jc w:val="both"/>
        <w:rPr/>
      </w:pPr>
      <w:r>
        <w:rPr/>
        <w:t>Индивидуальный предприниматель или юридическое лицо, осуществляющее эксплуатацию системы водоснабжения, в соответствии с рабочей программой постоянно контролирует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ConsPlusNormal"/>
        <w:ind w:firstLine="540"/>
        <w:jc w:val="both"/>
        <w:rPr/>
      </w:pPr>
      <w:bookmarkStart w:id="7" w:name="Par392"/>
      <w:bookmarkEnd w:id="7"/>
      <w:r>
        <w:rPr/>
        <w:t>4.3. Количество и периодичность проб воды в местах водозабора, отбираемых для лабораторных исследований, устанавливаются с учетом требований, указанных в таблице 6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8" w:name="Par394"/>
      <w:bookmarkEnd w:id="8"/>
      <w:r>
        <w:rPr/>
        <w:t>Таблица 6</w:t>
      </w:r>
    </w:p>
    <w:p>
      <w:pPr>
        <w:pStyle w:val="ConsPlusNormal"/>
        <w:rPr/>
      </w:pPr>
      <w:r>
        <w:rPr/>
      </w:r>
    </w:p>
    <w:tbl>
      <w:tblPr>
        <w:tblW w:w="7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42"/>
        <w:gridCol w:w="2574"/>
        <w:gridCol w:w="2340"/>
      </w:tblGrid>
      <w:tr>
        <w:trPr>
          <w:trHeight w:val="60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ы показателей    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роб в течение одного года, </w:t>
              <w:br/>
              <w:t xml:space="preserve">               не менее                </w:t>
            </w:r>
          </w:p>
        </w:tc>
      </w:tr>
      <w:tr>
        <w:trPr>
          <w:trHeight w:val="40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я подземных источ-</w:t>
              <w:br/>
              <w:t xml:space="preserve">ников    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поверхностных </w:t>
              <w:br/>
              <w:t xml:space="preserve">    источников  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робиологические   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(по сезонам года)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2 (ежемесячно)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азитологические   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проводятся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" -     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олептические    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(по сезонам года)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2 (ежемесячно)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общенные показатели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" -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" -       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(по сезонам   </w:t>
              <w:br/>
              <w:t xml:space="preserve">      года)     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диологические      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4.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, указанных в таблице 7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9" w:name="Par419"/>
      <w:bookmarkEnd w:id="9"/>
      <w:r>
        <w:rPr/>
        <w:t>Таблица 7</w:t>
      </w:r>
    </w:p>
    <w:p>
      <w:pPr>
        <w:pStyle w:val="ConsPlusNormal"/>
        <w:rPr/>
      </w:pPr>
      <w:r>
        <w:rPr/>
      </w:r>
    </w:p>
    <w:tbl>
      <w:tblPr>
        <w:tblW w:w="83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42"/>
        <w:gridCol w:w="819"/>
        <w:gridCol w:w="1170"/>
        <w:gridCol w:w="819"/>
        <w:gridCol w:w="468"/>
        <w:gridCol w:w="936"/>
        <w:gridCol w:w="1053"/>
      </w:tblGrid>
      <w:tr>
        <w:trPr>
          <w:trHeight w:val="60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ы показателей    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роб в течение одного года, </w:t>
              <w:br/>
              <w:t xml:space="preserve">               не менее                </w:t>
            </w:r>
          </w:p>
        </w:tc>
      </w:tr>
      <w:tr>
        <w:trPr>
          <w:trHeight w:val="40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я подземных источ-</w:t>
              <w:br/>
              <w:t xml:space="preserve">ников               </w:t>
            </w:r>
          </w:p>
        </w:tc>
        <w:tc>
          <w:tcPr>
            <w:tcW w:w="2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поверхностных </w:t>
              <w:br/>
              <w:t xml:space="preserve">    источников    </w:t>
            </w:r>
          </w:p>
        </w:tc>
      </w:tr>
      <w:tr>
        <w:trPr>
          <w:trHeight w:val="800" w:hRule="atLeast"/>
        </w:trPr>
        <w:tc>
          <w:tcPr>
            <w:tcW w:w="3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енность населения, обеспечиваемого </w:t>
              <w:br/>
              <w:t xml:space="preserve">водой из данной системы водоснабжения, </w:t>
              <w:br/>
              <w:t xml:space="preserve">               тыс. чел.               </w:t>
            </w:r>
          </w:p>
        </w:tc>
      </w:tr>
      <w:tr>
        <w:trPr>
          <w:trHeight w:val="400" w:hRule="atLeast"/>
        </w:trPr>
        <w:tc>
          <w:tcPr>
            <w:tcW w:w="3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- 10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ыше 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Свыше </w:t>
              <w:br/>
              <w:t xml:space="preserve">  100  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робиологические   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   </w:t>
              <w:br/>
              <w:t xml:space="preserve">(1)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0 (2)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(3)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  </w:t>
              <w:br/>
              <w:t xml:space="preserve">(3)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 (3)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разитологические      </w:t>
            </w:r>
          </w:p>
        </w:tc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проводятся    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(4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(4) 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олептические    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   </w:t>
              <w:br/>
              <w:t xml:space="preserve">(1)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0 (2)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(3)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  </w:t>
              <w:br/>
              <w:t xml:space="preserve">(3)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 (3)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общенные показатели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(4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(5)  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(6)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(6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 (7) 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(4)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(6) </w:t>
            </w:r>
          </w:p>
        </w:tc>
      </w:tr>
      <w:tr>
        <w:trPr>
          <w:trHeight w:val="60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, связанные  с</w:t>
              <w:br/>
              <w:t xml:space="preserve">технологией             </w:t>
              <w:br/>
              <w:t xml:space="preserve">водоподготовки          </w:t>
            </w:r>
          </w:p>
        </w:tc>
        <w:tc>
          <w:tcPr>
            <w:tcW w:w="5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чный хлор, остаточный озон - не  </w:t>
              <w:br/>
              <w:t xml:space="preserve">реже одного раза в час, остальные реа- </w:t>
              <w:br/>
              <w:t xml:space="preserve">генты не реже одного раза в смену      </w:t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диологические      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Принимается следующая периодичность отбора проб воды:</w:t>
      </w:r>
    </w:p>
    <w:p>
      <w:pPr>
        <w:pStyle w:val="ConsPlusNormal"/>
        <w:ind w:firstLine="540"/>
        <w:jc w:val="both"/>
        <w:rPr/>
      </w:pPr>
      <w:r>
        <w:rPr/>
        <w:t>(1) - еженедельно, (2) - три раза в неделю, (3) - ежедневно, (4) - один раз в сезон года, (5) - один раз в два месяца, (6) - ежемесячно, (7) - два раза в месяц.</w:t>
      </w:r>
    </w:p>
    <w:p>
      <w:pPr>
        <w:pStyle w:val="ConsPlusNormal"/>
        <w:ind w:firstLine="540"/>
        <w:jc w:val="both"/>
        <w:rPr/>
      </w:pPr>
      <w:r>
        <w:rPr/>
        <w:t>2. При отсутствии обеззараживания воды на водопроводе из подземных источников, обеспечивающи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ConsPlusNormal"/>
        <w:ind w:firstLine="540"/>
        <w:jc w:val="both"/>
        <w:rPr/>
      </w:pPr>
      <w:r>
        <w:rPr/>
        <w:t>3.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0" w:name="Par461"/>
      <w:bookmarkEnd w:id="10"/>
      <w:r>
        <w:rPr/>
        <w:t>4.5.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, указанной в таблице 8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11" w:name="Par463"/>
      <w:bookmarkEnd w:id="11"/>
      <w:r>
        <w:rPr/>
        <w:t>Таблица 8</w:t>
      </w:r>
    </w:p>
    <w:p>
      <w:pPr>
        <w:pStyle w:val="ConsPlusNormal"/>
        <w:rPr/>
      </w:pPr>
      <w:r>
        <w:rPr/>
      </w:r>
    </w:p>
    <w:tbl>
      <w:tblPr>
        <w:tblW w:w="7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6"/>
        <w:gridCol w:w="3393"/>
      </w:tblGrid>
      <w:tr>
        <w:trPr>
          <w:trHeight w:val="40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обслуживаемого населения,</w:t>
              <w:br/>
              <w:t xml:space="preserve">           тыс. человек           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 проб в месяц  </w:t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 xml:space="preserve">до 10               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2            </w:t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10 - 20              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10            </w:t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20 - 50              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30            </w:t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50 - 100             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100            </w:t>
            </w:r>
          </w:p>
        </w:tc>
      </w:tr>
      <w:tr>
        <w:trPr>
          <w:trHeight w:val="600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более 100              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00 + 1 проба на каждые 5 </w:t>
              <w:br/>
              <w:t xml:space="preserve">  тыс. человек, свыше 100  </w:t>
              <w:br/>
              <w:t xml:space="preserve">      тысяч населения    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ar485"/>
      <w:bookmarkEnd w:id="12"/>
      <w:r>
        <w:rPr/>
        <w:t>4.6. Отбор проб в распределительной сети проводят из уличных водораз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ConsPlusNormal"/>
        <w:ind w:firstLine="540"/>
        <w:jc w:val="both"/>
        <w:rPr/>
      </w:pPr>
      <w:r>
        <w:rPr/>
        <w:t>4.7.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ConsPlusNormal"/>
        <w:ind w:firstLine="540"/>
        <w:jc w:val="both"/>
        <w:rPr/>
      </w:pPr>
      <w:r>
        <w:rPr/>
        <w:t>4.8. Государственный санитарно-эпидемиологический надзор за качеством питьевой воды осуществляют органы и учреждения государственной санитарно-эпидемиологической службы в соответствии с нормативными и методическими документами Госсанэпидслужбы России в плановом порядке и по санитарно-эпидемиологическим показаниям.</w:t>
      </w:r>
    </w:p>
    <w:p>
      <w:pPr>
        <w:pStyle w:val="ConsPlusNormal"/>
        <w:ind w:firstLine="540"/>
        <w:jc w:val="both"/>
        <w:rPr/>
      </w:pPr>
      <w:r>
        <w:rPr/>
        <w:t>4.9. Для проведения лабораторных исследований (измерений) качества питьевой воды допускаются метрологически аттестованные методики, утвержденные Госстандартом России или Минздравом России. Отбор проб воды для анализа проводят в соответствии с требованиями государственных стандартов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3" w:name="Par494"/>
      <w:bookmarkEnd w:id="13"/>
      <w:r>
        <w:rPr/>
        <w:t>Приложение 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обязательное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УСТАНОВЛЕНИЯ КОНТРОЛИРУЕМЫХ ПОКАЗАТЕЛЕЙ</w:t>
      </w:r>
    </w:p>
    <w:p>
      <w:pPr>
        <w:pStyle w:val="ConsPlusNormal"/>
        <w:jc w:val="center"/>
        <w:rPr/>
      </w:pPr>
      <w:r>
        <w:rPr/>
        <w:t>КАЧЕСТВА ПИТЬЕВОЙ ВОДЫ И СОСТАВЛЕНИЯ РАБОЧЕЙ ПРОГРАММЫ</w:t>
      </w:r>
    </w:p>
    <w:p>
      <w:pPr>
        <w:pStyle w:val="ConsPlusNormal"/>
        <w:jc w:val="center"/>
        <w:rPr/>
      </w:pPr>
      <w:r>
        <w:rPr/>
        <w:t>ПРОИЗВОДСТВЕННОГО КОНТРОЛЯ КАЧЕСТВА ПИТЬЕВОЙ ВОДЫ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4" w:name="Par503"/>
      <w:bookmarkEnd w:id="14"/>
      <w:r>
        <w:rPr/>
        <w:t>I. Порядок организации работ по выбору</w:t>
      </w:r>
    </w:p>
    <w:p>
      <w:pPr>
        <w:pStyle w:val="ConsPlusNormal"/>
        <w:jc w:val="center"/>
        <w:rPr/>
      </w:pPr>
      <w:r>
        <w:rPr/>
        <w:t>показателей химического состава питьевой вод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соответствии с </w:t>
      </w:r>
      <w:hyperlink w:anchor="Par107">
        <w:r>
          <w:rPr>
            <w:rStyle w:val="InternetLink"/>
            <w:color w:val="0000FF"/>
          </w:rPr>
          <w:t>п. 3.3</w:t>
        </w:r>
      </w:hyperlink>
      <w:r>
        <w:rPr/>
        <w:t xml:space="preserve"> настоящих Санитарных правил выбор показателей химического состава питьевой воды, подлежащих постоянному производственному контролю, проводится для каждой системы водоснабжения на основании результатов оценки химического состава воды источников водоснабжения, а также технологии производства питьевой воды в системе водоснабжения.</w:t>
      </w:r>
    </w:p>
    <w:p>
      <w:pPr>
        <w:pStyle w:val="ConsPlusNormal"/>
        <w:ind w:firstLine="540"/>
        <w:jc w:val="both"/>
        <w:rPr/>
      </w:pPr>
      <w:r>
        <w:rPr/>
        <w:t>2. Выбор показателей, характеризующих химический состав питьевой воды, для проведения расширенных исследований проводится организацией, осуществляющей эксплуатацию системы водоснабжения, совместно с центром госсанэпиднадзора в городе, районе в два этапа.</w:t>
      </w:r>
    </w:p>
    <w:p>
      <w:pPr>
        <w:pStyle w:val="ConsPlusNormal"/>
        <w:ind w:firstLine="540"/>
        <w:jc w:val="both"/>
        <w:rPr/>
      </w:pPr>
      <w:r>
        <w:rPr/>
        <w:t>2.1. На первом этапе организацией, осуществляющей эксплуатацию системы водоснабжения, совместно с центром госсанэпиднадзора анализируются следующие материалы за период не менее трех последних лет:</w:t>
      </w:r>
    </w:p>
    <w:p>
      <w:pPr>
        <w:pStyle w:val="ConsPlusNormal"/>
        <w:ind w:firstLine="540"/>
        <w:jc w:val="both"/>
        <w:rPr/>
      </w:pPr>
      <w:r>
        <w:rPr/>
        <w:t>- государственной статистической отчетности предприятий и организаций, а также иных официальных данных о составе и объемах сточных вод, поступающих в источники водоснабжения выше места водозабора в пределах их водосборной территории;</w:t>
      </w:r>
    </w:p>
    <w:p>
      <w:pPr>
        <w:pStyle w:val="ConsPlusNormal"/>
        <w:ind w:firstLine="540"/>
        <w:jc w:val="both"/>
        <w:rPr/>
      </w:pPr>
      <w:r>
        <w:rPr/>
        <w:t>- органов охраны природы, гидрометеослужбы, управления водными ресурсами, геологии и использования недр, предприятий и организаций о качестве поверхностных, подземных вод и питьевой воды в системе водоснабжения по результатам осуществляемого ими мониторинга качества вод и производственного контроля;</w:t>
      </w:r>
    </w:p>
    <w:p>
      <w:pPr>
        <w:pStyle w:val="ConsPlusNormal"/>
        <w:ind w:firstLine="540"/>
        <w:jc w:val="both"/>
        <w:rPr/>
      </w:pPr>
      <w:r>
        <w:rPr/>
        <w:t>- центра госсанэпиднадзора по результатам санитарных обследований предприятий и организаций, осуществляющих хозяйственную деятельность и являющихся источниками загрязнения поверхностных и подземных вод, а также по результатам исследований качества вод в местах водопользования населения и в системе водоснабжения;</w:t>
      </w:r>
    </w:p>
    <w:p>
      <w:pPr>
        <w:pStyle w:val="ConsPlusNormal"/>
        <w:ind w:firstLine="540"/>
        <w:jc w:val="both"/>
        <w:rPr/>
      </w:pPr>
      <w:r>
        <w:rPr/>
        <w:t xml:space="preserve">- органов управления и организаций сельского хозяйства об ассортименте и валовом объеме пестицидов и агрохимикатов, применяемых на территории водосбора (для поверхностного источника) и в пределах зоны санитарной охраны (для подземного источника). На основании проведенного анализа составляется перечень веществ, характеризующих химический состав воды конкретного источника водоснабжения и имеющих гигиенические нормативы в соответствии с </w:t>
      </w:r>
      <w:hyperlink w:anchor="Par550">
        <w:r>
          <w:rPr>
            <w:rStyle w:val="InternetLink"/>
            <w:color w:val="0000FF"/>
          </w:rPr>
          <w:t>Приложением 2</w:t>
        </w:r>
      </w:hyperlink>
      <w:r>
        <w:rPr/>
        <w:t xml:space="preserve">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 xml:space="preserve">2.2. На втором этапе индивидуальные предприниматели и юридические лица, осуществляющие эксплуатацию системы водоснабжения, проводят расширенные лабораторные исследования воды по составленному перечню химических веществ, а также по показателям, приведенным в </w:t>
      </w:r>
      <w:hyperlink w:anchor="Par150">
        <w:r>
          <w:rPr>
            <w:rStyle w:val="InternetLink"/>
            <w:color w:val="0000FF"/>
          </w:rPr>
          <w:t>таблице 2</w:t>
        </w:r>
      </w:hyperlink>
      <w:r>
        <w:rPr/>
        <w:t xml:space="preserve">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 xml:space="preserve">2.2.1. Для системы водоснабжения, использующей реагентные методы обработки воды, при проведении расширенных исследований перед подачей воды в распределительную сеть дополнительно включают показатели, указанные в </w:t>
      </w:r>
      <w:hyperlink w:anchor="Par260">
        <w:r>
          <w:rPr>
            <w:rStyle w:val="InternetLink"/>
            <w:color w:val="0000FF"/>
          </w:rPr>
          <w:t>таблице 3</w:t>
        </w:r>
      </w:hyperlink>
      <w:r>
        <w:rPr/>
        <w:t xml:space="preserve">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>2.2.2. Расширенные лабораторные исследования воды проводятся в течение одного года в местах водозабора системы водоснабжения, а при наличии обработки воды или смешения воды различных водозаборов - также перед подачей питьевой воды в распределительную сеть.</w:t>
      </w:r>
    </w:p>
    <w:p>
      <w:pPr>
        <w:pStyle w:val="ConsPlusNormal"/>
        <w:ind w:firstLine="540"/>
        <w:jc w:val="both"/>
        <w:rPr/>
      </w:pPr>
      <w:r>
        <w:rPr/>
        <w:t>2.2.3. Минимальное количество исследуемых проб воды в зависимости от типа источника водоснабжения, позволяющее обеспечить равномерность получения информации о качестве воды в течение года, принимается:</w:t>
      </w:r>
    </w:p>
    <w:p>
      <w:pPr>
        <w:pStyle w:val="ConsPlusNormal"/>
        <w:ind w:firstLine="540"/>
        <w:jc w:val="both"/>
        <w:rPr/>
      </w:pPr>
      <w:r>
        <w:rPr/>
        <w:t>- для подземных источников - 4 пробы в год, отбираемых в каждый сезон;</w:t>
      </w:r>
    </w:p>
    <w:p>
      <w:pPr>
        <w:pStyle w:val="ConsPlusNormal"/>
        <w:ind w:firstLine="540"/>
        <w:jc w:val="both"/>
        <w:rPr/>
      </w:pPr>
      <w:r>
        <w:rPr/>
        <w:t>- для поверхностных источников - 12 проб в год, отбираемых ежемесячно.</w:t>
      </w:r>
    </w:p>
    <w:p>
      <w:pPr>
        <w:pStyle w:val="ConsPlusNormal"/>
        <w:ind w:firstLine="540"/>
        <w:jc w:val="both"/>
        <w:rPr/>
      </w:pPr>
      <w:r>
        <w:rPr/>
        <w:t>2.2.4.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,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.</w:t>
      </w:r>
    </w:p>
    <w:p>
      <w:pPr>
        <w:pStyle w:val="ConsPlusNormal"/>
        <w:ind w:firstLine="540"/>
        <w:jc w:val="both"/>
        <w:rPr/>
      </w:pPr>
      <w:r>
        <w:rPr/>
        <w:t>2.2.5. При проведении расширенных исследований рекомендуется применение современных универсальных физико-химических методов исследования водных сред (хромато-масс-спектрометрических и других), позволяющих получить максимально полную информацию о химическом составе воды.</w:t>
      </w:r>
    </w:p>
    <w:p>
      <w:pPr>
        <w:pStyle w:val="ConsPlusNormal"/>
        <w:ind w:firstLine="540"/>
        <w:jc w:val="both"/>
        <w:rPr/>
      </w:pPr>
      <w:r>
        <w:rPr/>
        <w:t>2.3.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-гигиенических условий питьевого водопользования населения и санитарно-эпидемиологической обстановки на территории города, населенного пункта, района определяется потенциальная опасность влияния присутствующих в воде химических веществ на здоровье населения.</w:t>
      </w:r>
    </w:p>
    <w:p>
      <w:pPr>
        <w:pStyle w:val="ConsPlusNormal"/>
        <w:ind w:firstLine="540"/>
        <w:jc w:val="both"/>
        <w:rPr/>
      </w:pPr>
      <w:r>
        <w:rPr/>
        <w:t>2.4. На основании проведенной оценки центр госсанэпиднадзора разрабатывает предложения по перечню контролируемых показателей, количеству и периодичности отбора проб питьевой воды для постоянного производственного контрол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Порядок составления рабочей программы</w:t>
      </w:r>
    </w:p>
    <w:p>
      <w:pPr>
        <w:pStyle w:val="ConsPlusNormal"/>
        <w:jc w:val="center"/>
        <w:rPr/>
      </w:pPr>
      <w:r>
        <w:rPr/>
        <w:t>производственного контроля качества питьевой вод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ндивидуальные предприниматели и юридические лица, осуществляющие эксплуатацию системы водоснабжения, на основании настоящих Санитарных правил разрабатывают рабочую программу.</w:t>
      </w:r>
    </w:p>
    <w:p>
      <w:pPr>
        <w:pStyle w:val="ConsPlusNormal"/>
        <w:ind w:firstLine="540"/>
        <w:jc w:val="both"/>
        <w:rPr/>
      </w:pPr>
      <w:r>
        <w:rPr/>
        <w:t>2. Для системы водоснабжения, имеющей несколько водозаборов, рабочая программа составляется для каждого водозабора с учетом его особенностей. Для подземных водозаборов, объединенных общей зоной санитарной охраны и эксплуатирующих один водоносный горизонт, может составляться одна рабочая программа при наличии гидрогеологического обоснования.</w:t>
      </w:r>
    </w:p>
    <w:p>
      <w:pPr>
        <w:pStyle w:val="ConsPlusNormal"/>
        <w:ind w:firstLine="540"/>
        <w:jc w:val="both"/>
        <w:rPr/>
      </w:pPr>
      <w:r>
        <w:rPr/>
        <w:t>3. Рабочая программа должна содержать:</w:t>
      </w:r>
    </w:p>
    <w:p>
      <w:pPr>
        <w:pStyle w:val="ConsPlusNormal"/>
        <w:ind w:firstLine="540"/>
        <w:jc w:val="both"/>
        <w:rPr/>
      </w:pPr>
      <w:r>
        <w:rPr/>
        <w:t>3.1. Перечень контролируемых показателей качества воды и их гигиенические нормативы, установленные настоящими Санитарными правилами:</w:t>
      </w:r>
    </w:p>
    <w:p>
      <w:pPr>
        <w:pStyle w:val="ConsPlusNormal"/>
        <w:ind w:firstLine="540"/>
        <w:jc w:val="both"/>
        <w:rPr/>
      </w:pPr>
      <w:r>
        <w:rPr/>
        <w:t xml:space="preserve">- микробиологические и паразитологические </w:t>
      </w:r>
      <w:hyperlink w:anchor="Par392">
        <w:r>
          <w:rPr>
            <w:rStyle w:val="InternetLink"/>
            <w:color w:val="0000FF"/>
          </w:rPr>
          <w:t>(п. 3.3,</w:t>
        </w:r>
      </w:hyperlink>
      <w:r>
        <w:rPr/>
        <w:t xml:space="preserve"> </w:t>
      </w:r>
      <w:hyperlink w:anchor="Par109">
        <w:r>
          <w:rPr>
            <w:rStyle w:val="InternetLink"/>
            <w:color w:val="0000FF"/>
          </w:rPr>
          <w:t>таблица 1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- органолептические </w:t>
      </w:r>
      <w:hyperlink w:anchor="Par461">
        <w:r>
          <w:rPr>
            <w:rStyle w:val="InternetLink"/>
            <w:color w:val="0000FF"/>
          </w:rPr>
          <w:t>(п. 3.5,</w:t>
        </w:r>
      </w:hyperlink>
      <w:r>
        <w:rPr/>
        <w:t xml:space="preserve"> </w:t>
      </w:r>
      <w:hyperlink w:anchor="Par323">
        <w:r>
          <w:rPr>
            <w:rStyle w:val="InternetLink"/>
            <w:color w:val="0000FF"/>
          </w:rPr>
          <w:t>таблица 4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- радиологические </w:t>
      </w:r>
      <w:hyperlink w:anchor="Par485">
        <w:r>
          <w:rPr>
            <w:rStyle w:val="InternetLink"/>
            <w:color w:val="0000FF"/>
          </w:rPr>
          <w:t>(п. 3.6,</w:t>
        </w:r>
      </w:hyperlink>
      <w:r>
        <w:rPr/>
        <w:t xml:space="preserve"> </w:t>
      </w:r>
      <w:hyperlink w:anchor="Par344">
        <w:r>
          <w:rPr>
            <w:rStyle w:val="InternetLink"/>
            <w:color w:val="0000FF"/>
          </w:rPr>
          <w:t>таблица 5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- обобщенные (п. 3.4.1, </w:t>
      </w:r>
      <w:hyperlink w:anchor="Par150">
        <w:r>
          <w:rPr>
            <w:rStyle w:val="InternetLink"/>
            <w:color w:val="0000FF"/>
          </w:rPr>
          <w:t>таблица 2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- остаточные количества реагентов (п. 3.4.2, </w:t>
      </w:r>
      <w:hyperlink w:anchor="Par260">
        <w:r>
          <w:rPr>
            <w:rStyle w:val="InternetLink"/>
            <w:color w:val="0000FF"/>
          </w:rPr>
          <w:t>таблица 3);</w:t>
        </w:r>
      </w:hyperlink>
    </w:p>
    <w:p>
      <w:pPr>
        <w:pStyle w:val="ConsPlusNormal"/>
        <w:ind w:firstLine="540"/>
        <w:jc w:val="both"/>
        <w:rPr/>
      </w:pPr>
      <w:r>
        <w:rPr/>
        <w:t xml:space="preserve">- химические вещества, выбранные для постоянного контроля в соответствии с правилами, указанными в </w:t>
      </w:r>
      <w:hyperlink w:anchor="Par503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риложения (п. 3.4.1, </w:t>
      </w:r>
      <w:hyperlink w:anchor="Par150">
        <w:r>
          <w:rPr>
            <w:rStyle w:val="InternetLink"/>
            <w:color w:val="0000FF"/>
          </w:rPr>
          <w:t>таблица 2</w:t>
        </w:r>
      </w:hyperlink>
      <w:r>
        <w:rPr/>
        <w:t xml:space="preserve"> и п. 3.4.3, </w:t>
      </w:r>
      <w:hyperlink w:anchor="Par550">
        <w:r>
          <w:rPr>
            <w:rStyle w:val="InternetLink"/>
            <w:color w:val="0000FF"/>
          </w:rPr>
          <w:t>приложение 2</w:t>
        </w:r>
      </w:hyperlink>
      <w:r>
        <w:rPr/>
        <w:t xml:space="preserve"> Санитарных правил).</w:t>
      </w:r>
    </w:p>
    <w:p>
      <w:pPr>
        <w:pStyle w:val="ConsPlusNormal"/>
        <w:ind w:firstLine="540"/>
        <w:jc w:val="both"/>
        <w:rPr/>
      </w:pPr>
      <w:r>
        <w:rPr/>
        <w:t>3.2. Методики определения контролируемых показателей.</w:t>
      </w:r>
    </w:p>
    <w:p>
      <w:pPr>
        <w:pStyle w:val="ConsPlusNormal"/>
        <w:ind w:firstLine="540"/>
        <w:jc w:val="both"/>
        <w:rPr/>
      </w:pPr>
      <w:r>
        <w:rPr/>
        <w:t>3.3. План пунктов отбора проб воды в местах водозабора, перед подачей воды в распределительную сеть водопровода (в резервуаре чистой воды) и в пунктах водоразбора наружной и внутренней сети водопровода.</w:t>
      </w:r>
    </w:p>
    <w:p>
      <w:pPr>
        <w:pStyle w:val="ConsPlusNormal"/>
        <w:ind w:firstLine="540"/>
        <w:jc w:val="both"/>
        <w:rPr/>
      </w:pPr>
      <w:r>
        <w:rPr/>
        <w:t>3.4. Количество контролируемых проб воды и периодичность их отбора для лабораторных исследований (испытаний), перечень показателей, определяемых в исследуемых пробах воды.</w:t>
      </w:r>
    </w:p>
    <w:p>
      <w:pPr>
        <w:pStyle w:val="ConsPlusNormal"/>
        <w:ind w:firstLine="540"/>
        <w:jc w:val="both"/>
        <w:rPr/>
      </w:pPr>
      <w:r>
        <w:rPr/>
        <w:t>3.5. Календарные графики отбора проб воды и проведения их исследования (испытания).</w:t>
      </w:r>
    </w:p>
    <w:p>
      <w:pPr>
        <w:pStyle w:val="ConsPlusNormal"/>
        <w:ind w:firstLine="540"/>
        <w:jc w:val="both"/>
        <w:rPr/>
      </w:pPr>
      <w:r>
        <w:rPr/>
        <w:t xml:space="preserve">3.6.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, но не должны быть ниже установленных п. 4.3, </w:t>
      </w:r>
      <w:hyperlink w:anchor="Par394">
        <w:r>
          <w:rPr>
            <w:rStyle w:val="InternetLink"/>
            <w:color w:val="0000FF"/>
          </w:rPr>
          <w:t>таблица 6,</w:t>
        </w:r>
      </w:hyperlink>
      <w:r>
        <w:rPr/>
        <w:t xml:space="preserve"> п. 4.4, </w:t>
      </w:r>
      <w:hyperlink w:anchor="Par419">
        <w:r>
          <w:rPr>
            <w:rStyle w:val="InternetLink"/>
            <w:color w:val="0000FF"/>
          </w:rPr>
          <w:t>таблица 7</w:t>
        </w:r>
      </w:hyperlink>
      <w:r>
        <w:rPr/>
        <w:t xml:space="preserve"> и п. 4.5, </w:t>
      </w:r>
      <w:hyperlink w:anchor="Par463">
        <w:r>
          <w:rPr>
            <w:rStyle w:val="InternetLink"/>
            <w:color w:val="0000FF"/>
          </w:rPr>
          <w:t>таблица 8</w:t>
        </w:r>
      </w:hyperlink>
      <w:r>
        <w:rPr/>
        <w:t xml:space="preserve"> настоящих Санитарных правил.</w:t>
      </w:r>
    </w:p>
    <w:p>
      <w:pPr>
        <w:pStyle w:val="ConsPlusNormal"/>
        <w:ind w:firstLine="540"/>
        <w:jc w:val="both"/>
        <w:rPr/>
      </w:pPr>
      <w:r>
        <w:rPr/>
        <w:t>4.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, центру госсанэпиднадзора и органу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5. Рабочая программа представляется для согласования в центр госсанэпиднадзора в городе, районе и последующего утвержд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6. 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центром госсанэпиднадзор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5" w:name="Par550"/>
      <w:bookmarkEnd w:id="15"/>
      <w:r>
        <w:rPr/>
        <w:t>Приложение 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обязательное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ГИГИЕНИЧЕСКИЕ НОРМАТИВЫ</w:t>
      </w:r>
    </w:p>
    <w:p>
      <w:pPr>
        <w:pStyle w:val="ConsPlusNormal"/>
        <w:jc w:val="center"/>
        <w:rPr/>
      </w:pPr>
      <w:r>
        <w:rPr/>
        <w:t>СОДЕРЖАНИЯ ВРЕДНЫХ ВЕЩЕСТВ В ПИТЬЕВОЙ ВОДЕ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настоящий список включены гигиенические нормативы вредных веществ в питьевой воде. В него входят индивидуальные химические вещества, которые могут присутствовать в питьевой воде в указанном виде и могут быть идентифицированы современными аналитическими методами.</w:t>
      </w:r>
    </w:p>
    <w:p>
      <w:pPr>
        <w:pStyle w:val="ConsPlusNormal"/>
        <w:ind w:firstLine="540"/>
        <w:jc w:val="both"/>
        <w:rPr/>
      </w:pPr>
      <w:r>
        <w:rPr/>
        <w:t>2. Химические вещества расположены в списке в соответствии со строением органических и неорганических соединений. Каждый подраздел является расширением соответствующего раздела. Внутри подразделов вещества расположены в порядке возрастания численных значений их нормативов.</w:t>
      </w:r>
    </w:p>
    <w:p>
      <w:pPr>
        <w:pStyle w:val="ConsPlusNormal"/>
        <w:ind w:firstLine="540"/>
        <w:jc w:val="both"/>
        <w:rPr/>
      </w:pPr>
      <w:r>
        <w:rPr/>
        <w:t>Если строение молекулы органического вещества позволяет отнести его одновременно к нескольким химическим классам, то в перечне его помещают по функциональной группе, с наибольшим индексом расширения (по горизонтальной рубрикации).</w:t>
      </w:r>
    </w:p>
    <w:p>
      <w:pPr>
        <w:pStyle w:val="ConsPlusNormal"/>
        <w:ind w:firstLine="540"/>
        <w:jc w:val="both"/>
        <w:rPr/>
      </w:pPr>
      <w:r>
        <w:rPr/>
        <w:t>Органические кислоты, в том числе пестициды, нормируются по аниону, независимо от того, в какой форме представлена данная кислота в перечне (в виде кислоты, ее аниона или ее соли).</w:t>
      </w:r>
    </w:p>
    <w:p>
      <w:pPr>
        <w:pStyle w:val="ConsPlusNormal"/>
        <w:ind w:firstLine="540"/>
        <w:jc w:val="both"/>
        <w:rPr/>
      </w:pPr>
      <w:r>
        <w:rPr/>
        <w:t xml:space="preserve">Элементы и катионы </w:t>
      </w:r>
      <w:hyperlink w:anchor="Par596">
        <w:r>
          <w:rPr>
            <w:rStyle w:val="InternetLink"/>
            <w:color w:val="0000FF"/>
          </w:rPr>
          <w:t>(п. 1</w:t>
        </w:r>
      </w:hyperlink>
      <w:r>
        <w:rPr/>
        <w:t xml:space="preserve"> раздела "неорганические вещества") нормируются суммарно для всех степеней окисления, если это не указано иначе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w:anchor="Par584">
        <w:r>
          <w:rPr>
            <w:rStyle w:val="InternetLink"/>
            <w:color w:val="0000FF"/>
          </w:rPr>
          <w:t>Перечень</w:t>
        </w:r>
      </w:hyperlink>
      <w:r>
        <w:rPr/>
        <w:t xml:space="preserve"> имеет следующую вертикальную рубрикацию:</w:t>
      </w:r>
    </w:p>
    <w:p>
      <w:pPr>
        <w:pStyle w:val="ConsPlusNormal"/>
        <w:ind w:firstLine="540"/>
        <w:jc w:val="both"/>
        <w:rPr/>
      </w:pPr>
      <w:r>
        <w:rPr/>
        <w:t>3.1. В первой колонке перечня приведены наиболее часто употребляемые названия химических веществ.</w:t>
      </w:r>
    </w:p>
    <w:p>
      <w:pPr>
        <w:pStyle w:val="ConsPlusNormal"/>
        <w:ind w:firstLine="540"/>
        <w:jc w:val="both"/>
        <w:rPr/>
      </w:pPr>
      <w:r>
        <w:rPr/>
        <w:t>3.2. Во второй колонке приведены синонимы названий химических веществ и некоторые тривиальные и общепринятые наименования.</w:t>
      </w:r>
    </w:p>
    <w:p>
      <w:pPr>
        <w:pStyle w:val="ConsPlusNormal"/>
        <w:ind w:firstLine="540"/>
        <w:jc w:val="both"/>
        <w:rPr/>
      </w:pPr>
      <w:r>
        <w:rPr/>
        <w:t>3.3. В третьей колонке приведены величины ПДК или ОДУ в мг/л, где:</w:t>
      </w:r>
    </w:p>
    <w:p>
      <w:pPr>
        <w:pStyle w:val="ConsPlusNormal"/>
        <w:ind w:firstLine="540"/>
        <w:jc w:val="both"/>
        <w:rPr/>
      </w:pPr>
      <w:r>
        <w:rPr/>
        <w:t>ПДК - максимальные концентрации, при которых вещества не оказывают прямого или опосредованного влияния на состояние здоровья человека (при воздействии на организм в течение всей жизни) и не ухудшают гигиенические условия водопотребления;</w:t>
      </w:r>
    </w:p>
    <w:p>
      <w:pPr>
        <w:pStyle w:val="ConsPlusNormal"/>
        <w:ind w:firstLine="540"/>
        <w:jc w:val="both"/>
        <w:rPr/>
      </w:pPr>
      <w:r>
        <w:rPr/>
        <w:t>ОДУ (отмечены звездочкой) - ориентировочные допустимые уровни веществ в водопроводной воде, разработанные на основе расчетных и экспресс-экспериментальных методов прогноза токсичности.</w:t>
      </w:r>
    </w:p>
    <w:p>
      <w:pPr>
        <w:pStyle w:val="ConsPlusNormal"/>
        <w:ind w:firstLine="540"/>
        <w:jc w:val="both"/>
        <w:rPr/>
      </w:pPr>
      <w:r>
        <w:rPr/>
        <w:t>Если в колонке величины нормативов указано "отсутствие", это означает, что концентрация данного соединения в питьевой воде должна быть ниже предела обнаружения применяемого метода анализа.</w:t>
      </w:r>
    </w:p>
    <w:p>
      <w:pPr>
        <w:pStyle w:val="ConsPlusNormal"/>
        <w:ind w:firstLine="540"/>
        <w:jc w:val="both"/>
        <w:rPr/>
      </w:pPr>
      <w:r>
        <w:rPr/>
        <w:t>3.4. В четвертой колонке указан лимитирующий признак вредности веществ, по которому установлен норматив:</w:t>
      </w:r>
    </w:p>
    <w:p>
      <w:pPr>
        <w:pStyle w:val="ConsPlusNormal"/>
        <w:ind w:firstLine="540"/>
        <w:jc w:val="both"/>
        <w:rPr/>
      </w:pPr>
      <w:r>
        <w:rPr/>
        <w:t>- с.-т. - санитарно-токсикологический;</w:t>
      </w:r>
    </w:p>
    <w:p>
      <w:pPr>
        <w:pStyle w:val="ConsPlusNormal"/>
        <w:ind w:firstLine="540"/>
        <w:jc w:val="both"/>
        <w:rPr/>
      </w:pPr>
      <w:r>
        <w:rPr/>
        <w:t>- орг. - органолептический с расшифровкой характера изменения органолептических свойств воды (зап. - изменяет запах воды; окр. - придает воде окраску; пен. - вызывает образование пены; пл. - образует пленку на поверхности воды; привк. - придает воде привкус; оп. - вызывает опалесценцию).</w:t>
      </w:r>
    </w:p>
    <w:p>
      <w:pPr>
        <w:pStyle w:val="ConsPlusNormal"/>
        <w:ind w:firstLine="540"/>
        <w:jc w:val="both"/>
        <w:rPr/>
      </w:pPr>
      <w:r>
        <w:rPr/>
        <w:t>3.5. В пятой колонке указан класс опасности вещества:</w:t>
      </w:r>
    </w:p>
    <w:p>
      <w:pPr>
        <w:pStyle w:val="ConsPlusNormal"/>
        <w:ind w:firstLine="540"/>
        <w:jc w:val="both"/>
        <w:rPr/>
      </w:pPr>
      <w:r>
        <w:rPr/>
        <w:t>1 класс - чрезвычайно опасные;</w:t>
      </w:r>
    </w:p>
    <w:p>
      <w:pPr>
        <w:pStyle w:val="ConsPlusNormal"/>
        <w:ind w:firstLine="540"/>
        <w:jc w:val="both"/>
        <w:rPr/>
      </w:pPr>
      <w:r>
        <w:rPr/>
        <w:t>2 класс - высокоопасные;</w:t>
      </w:r>
    </w:p>
    <w:p>
      <w:pPr>
        <w:pStyle w:val="ConsPlusNormal"/>
        <w:ind w:firstLine="540"/>
        <w:jc w:val="both"/>
        <w:rPr/>
      </w:pPr>
      <w:r>
        <w:rPr/>
        <w:t>3 класс - опасные;</w:t>
      </w:r>
    </w:p>
    <w:p>
      <w:pPr>
        <w:pStyle w:val="ConsPlusNormal"/>
        <w:ind w:firstLine="540"/>
        <w:jc w:val="both"/>
        <w:rPr/>
      </w:pPr>
      <w:r>
        <w:rPr/>
        <w:t>4 класс - умеренно опасные.</w:t>
      </w:r>
    </w:p>
    <w:p>
      <w:pPr>
        <w:pStyle w:val="ConsPlusNormal"/>
        <w:ind w:firstLine="540"/>
        <w:jc w:val="both"/>
        <w:rPr/>
      </w:pPr>
      <w:r>
        <w:rPr/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ConsPlusNormal"/>
        <w:ind w:firstLine="540"/>
        <w:jc w:val="both"/>
        <w:rPr/>
      </w:pPr>
      <w:r>
        <w:rPr/>
        <w:t>Классы опасности веществ учитывают:</w:t>
      </w:r>
    </w:p>
    <w:p>
      <w:pPr>
        <w:pStyle w:val="ConsPlusNormal"/>
        <w:ind w:firstLine="540"/>
        <w:jc w:val="both"/>
        <w:rPr/>
      </w:pPr>
      <w:r>
        <w:rPr/>
        <w:t>- при выборе соединений, подлежащих первоочередному контролю в питьевой воде;</w:t>
      </w:r>
    </w:p>
    <w:p>
      <w:pPr>
        <w:pStyle w:val="ConsPlusNormal"/>
        <w:ind w:firstLine="540"/>
        <w:jc w:val="both"/>
        <w:rPr/>
      </w:pPr>
      <w:r>
        <w:rPr/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ConsPlusNormal"/>
        <w:ind w:firstLine="540"/>
        <w:jc w:val="both"/>
        <w:rPr/>
      </w:pPr>
      <w:r>
        <w:rPr/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ConsPlusNormal"/>
        <w:ind w:firstLine="540"/>
        <w:jc w:val="both"/>
        <w:rPr/>
      </w:pPr>
      <w:r>
        <w:rPr/>
        <w:t>- при определении приоритетности разработки селективных методов аналитического контроля веществ в воде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6" w:name="Par584"/>
      <w:bookmarkEnd w:id="16"/>
      <w:r>
        <w:rPr/>
        <w:t>ГИГИЕНИЧЕСКИЕ НОРМАТИВЫ</w:t>
      </w:r>
    </w:p>
    <w:p>
      <w:pPr>
        <w:pStyle w:val="ConsPlusNormal"/>
        <w:jc w:val="center"/>
        <w:rPr/>
      </w:pPr>
      <w:r>
        <w:rPr/>
        <w:t>СОДЕРЖАНИЯ ВРЕДНЫХ ВЕЩЕСТВ В ПИТЬЕВОЙ ВОДЕ</w:t>
      </w:r>
    </w:p>
    <w:p>
      <w:pPr>
        <w:pStyle w:val="ConsPlusNormal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┬────────────┬─────────┬──────────┬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 вещества│  Синонимы  │Величина │Показатель│Класс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тива│вредности │опаснос-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мг/л   │          │ти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│      2     │    3    │     4    │    5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еорганические вещества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17" w:name="Par596"/>
      <w:bookmarkEnd w:id="17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Элементы, катионы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ллий               │            │0.0001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ор элементарный  │            │0.0001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обий     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ллур     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марий              │            │0.024 &lt;1&gt;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тий                │           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рьма               │         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льфрам             │         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ребро              │         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адий             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смут         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бальт        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бидий        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вропий              │            │0.3 &lt;1&gt;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иак (по азоту)    │            │2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+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ом (Сr  )          │            │0.05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мний              │            │10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рий               │            │200.0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Анионы 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данид-ион    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т-ион           │            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ид-ион       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сульфат-ион       │         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итрокобаль-    │       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ат-ион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рроцианид-ион      │            │1.2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сульфид-ион     │            │3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т-ион           │            │3.0      │орг. 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хлорат-ион        │            │5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т-ион           │            │20.0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роводород          │Водорода    │0.003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кись водорода    │Водорода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окси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Органические вещества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Углеводороды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1. алифатические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ен              │2-Метилбута-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е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диен-1,3         │Дивинил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ен              │Бут-1-ен    │0.2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               │Этен      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ен             │Пропен    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бутилен           │2-Метилпроп-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е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 циклические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1. алициклически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1.1. одноядерны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ен          │Тетрагидро-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          │Гексагидро-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, ге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метиле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1.2. многоядерны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борнен            │2,3-Дицикло │0.004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2.2.1)геп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гептадиен     │Бицикло     │0.004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2,2,1)гепта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,5-диен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борнадие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пентадиен     │Трициклоде- │0.015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-3,8-диен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а,4,7,7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7-мета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Н-инде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 ароматически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1. одноядерны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ензол           │            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Диэтилбензол       │1,3-Диэтил- │0.04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лол               │Диметилбен- 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бензол    │Ди-1-метил-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 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бензилтолуол     │3-Бензилто- │0.08     │орг. зап.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у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бензол          │1-Фенилбутан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бензол      │Кумол, 1 -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ирол               │Винилбензол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Метилстирол    │(1-Метилви- │0.1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бензол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бензол         │1-Фенилпро- │0.2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ет-Бутилтолуол   │1-(1,1-Ди-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1 1-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4-тре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луол               │Метилбензол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ензилтолуол       │[(3-Метил-4-│0.6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)ф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]фенилм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2. многоядерны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(а)пирен         │            │0.000-005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2.1. бифенилы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              │Бифенил,   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дифенил         │            │0.4      │орг. 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2.2.2.2. конденсированные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алин             │        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Галогенсодержащие соединения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1. алифатические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1.1. содержащие только предельные связи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одоформ             │Трииодометан│0.0002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гептан      │            │0.0025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9-             │            │0.003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нонан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хлорид          │1-Хлорбутан │0.004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5-             │          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ентан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тыреххлористый     │Тетрахлорме-│0.006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глерод              │та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11-            │            │0.007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ундекан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бутан       │            │0.0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этан        │        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3-             │        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ропан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2,3-          │1,2-Дибром- │0.0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ромпропан         │3-хлорпр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, немаго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-             │          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бутан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бутан       │            │0.02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бутан         │            │0.02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пропан      │           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ромметан      │           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дибромметан      │           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бром-1,1,5-    │Бромтан     │0.04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пентан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-Трихлорпропан  │            │0.07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хлорпропан    │Фреон 253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бромпропан    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оформ            │Трибромметан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этан        │            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             │Хлорэтан,   │0.2      │с.-т.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хлорид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 хлорис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ый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хлорпропан     │         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хлоризобутан   │2-Метил-1,2-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а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етан          │Хлористый   │7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е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торхлорметан      │Фреон-22    │10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тордихлорметан    │Фреон-12    │10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хлороформ       │1,1,1-три-  │10.0 &lt;1&gt;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а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1.2. содержащие двойные связи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ропен      │            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3-           │Металлилхло-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проп-1-ен        │рид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Хлоропрен       │2-Хлорбута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е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бутадиен    │Перхлорбута-│0.0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е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4-Трихлорбутен-1 │2,3,4-Три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ут-1-е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                 │2,3-Дихлор-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утадиен-1,3   │бута-1,3-д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н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5-Трихлорпентен  │            │0.04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хлорид          │Хлорэтен,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е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буген-2    │1,3-Дихлор-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-2-е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4-Дихлорбутен-1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 хлористый      │3-Хлорпроп- │0.3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е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хлор-4-        │Диен-1,4    │0.37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пентадиен-1,4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ен         │         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                 │3,3-Дихлор-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изобутилен     │2-метил-1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                 │2-Метил-1,3-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изобутилен     │дихлорпроп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е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хлор-4-        │Диен-1,3    │0.4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пентадиен-1,3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 циклические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1. алициклически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1.1. одноядерны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цикло-      │1,2,3,4,5,  │0.001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диен            │5-Гекса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1,3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ент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е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хлорциклогексан│            │0.02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,5,6-         │Гексахлоран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циклогексан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метилен-      │4-(Дихлор-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ентен          │метилен)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3,5,5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енте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циклогексан      │            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1.2. многоядерны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,10,10-       │1,4,4а,5,8, │0.002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-           │8а-Гекса-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4а,5,8,8а-       │гидро-1,2,3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гидро-1,4-      │4,10,10-ге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ндоэкзо-5,8-        │сахлор-1,4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анонафталин     │5,8-димет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нафтали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др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5,6,7,8,8-       │3а,4,7,7а-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-4,7-эн-    │Тетрагид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метилен-3а,4,7,    │1,4,5,6,7,8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а-тетрагидроин-     │8-гепта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инден      │хлор-4,7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но-1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ен, геп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хлор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                │2,3,3а,4,7,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гептахлор     │7а-Гекса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-2,4,5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,7,8,8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7-мета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ен, дилор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ихлорпинен        │            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 ароматически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1. одноядерны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1.1. с атомом галогена в ядре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Дихлор-n-трет-   │1,4-Дихлор- │0.003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толуол          │2-(1,1-дим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)-5-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бензол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Дихлорбензол       │1,2-Дихлор- │0.002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n-трет-         │1-Метил-4-  │0.002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толуол          │(1,1-ди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этил)-2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-   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бензол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           │            │0.02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толуол     │2,4-Дихлор-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               │           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бензол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6-               │           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толуол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 и n-Хлортолуол    │о- и n-Хлор-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6-Трихлор-n-     │       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-бутилтолуол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1.2. с атомом галогена в боковой цепи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 хлористый     │Хлорметил- 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метаксилол  │1,3-Бис(три-│0.008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)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параксилол  │1,4-Бис(три-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)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трифторид       │Трифторме-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бензол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2. многоядерные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2.1. бифенилы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дифенил      │Монохлорби-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фенил        │Дихлорбифе-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дифенил       │Трихлорбифе-│0.001 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дифенил     │Пентахлорби-│0.001 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2.2.2.2. конденсированные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нафталин       │        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Кислородсодержащие соединения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 спирты и простые эфиры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 одноатомные спирты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1. алифатические спирты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3-бутен-1-ол │Изобутенил- │0.004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птиловый     │Гептан-1-ол,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льный           │гексилкарб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ал-1-бутен-3-ол │2-Метилпроп-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ен-1-ол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в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карбинол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ен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    │Гексан-1-ол,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льный           │амилкарб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, пен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    │1-Метилпен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торичный            │тан-1-о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-2-ол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у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    │2-Метилпен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ичный            │тан-2-о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лотореагент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ТС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нониловый      │Нонан-1-ол,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льный           │октилкарб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октиловый      │Октан-1-ол, │0.05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льный           │гептилкарби-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     │Бутан-1-ол,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мальный           │пропилкарб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аллиловый      │Проп-2-ен-  │0.1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ол, винил-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изобутиловый   │2-Метилпро- │0.1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-1-о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     │Бутан-2-ол,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торичный            │метилизобу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карбин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пропиловый     │Пропан-1-ол,│0.2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карбин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изопропиловый  │Пропан-2-ол,│0.2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ка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но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     │трет-Бутило-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ичный            │вый спирт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ол, тр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, 2-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пропа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амиловый       │Пентан-1-ол,│1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карб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метиловый      │Метанол,    │3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1.1. галогензамещенные одноатомные спирты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хлоргидрин     │1-Хлор-2-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,2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анол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спирт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эта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7-         │П-3    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додекаф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ептиловый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3-         │П-1         │0.2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тетраф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пропиловый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5-         │П-2         │0.2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октафтор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иловый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9-         │П-4         │0.2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гексаде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фторнониловый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13-        │П-6         │0.2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тетраэй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зафтортридециловый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11-        │П-5       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гидроэйкозаф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ундециловый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ета,бета-     │1,3-Дихлор-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изопропиловый   │пропан-2-ол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гид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н, дихло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-дигидропер-│2,2,3,3,4,4,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оргептиловый       │5,5,6,6,7,7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-Тридекаф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ептан-1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 циклически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1. алициклические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л        │Гексагидро-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о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1. одноядерны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1.1. фенолы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ол                │          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 и n-Крезол        │м- и n-Ме-  │0.004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фенол, 1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2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 4) 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о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o- и n-Пропилфенол   │1-Гидрокси-2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 4)-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бенз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фенол           │            │0.1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енол         │Ксиленол    │0.2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1.1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фенол            │          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л          │            │0.002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ол         │            │0.004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1.2. содержащие гидроксигруппу в боковой цепи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1.2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1.2.2.2. конденсированные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Нафтол         │Нафт-1-ол,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афт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афтол             │Нафт-2-ол,  │0.4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афт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2. простые эфиры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2.1. алифат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нилвинилбути-     │1-Бутокси-  │0.002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           │бут-1-ен-3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, буток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бутен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цеталь        │1,1-Диэток-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эт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оксилат первичных  │            │0.1     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ов С12 - С15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эфир      │Этоксиэтан  │0.3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    │Метоксиметан│5.0      │с.-т.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2.1.1. галогензамещенные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,бета-Дихлорди-  │1,1'-Оксибис│0.03 &lt;1&gt;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│(2-хлорэ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), хло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кс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2.2. аромат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олпропан      │4,4'-Изопро-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лидендифе-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Фенокситолуол      │3-Фенокси-  │0.04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лу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зол               │Метоксибен- │0.05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 многоатомные спирты и смешанные соединения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1. алифатические многоатомные спирты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2,3-бутандиол│Метилбутан- │0.04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ицерин             │Триоксипро- │0.06 &lt;1&gt;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, проп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ол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эритрит         │2,2-Диметил-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пропанд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-1,3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гликоль        │Этан-1,2-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утиндиол        │Бут-2-ин-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утандиол        │Бутан-1,4-  │5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1.1. галогензамещенные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гидрин       │3-Хлорпро-  │0.7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-1,2-ди-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, альф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гидри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2. многоатомные фенолы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окатехин          │1,2-Бензол- │0.1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л, 1,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ксибенз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огаллол           │1,2,3-Три-  │0.1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бензол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хинон           │1,4-Диокси- │0.2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Метилрезорцин      │5-Метил-1,3-│1.0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диол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2.1. галогензамещенные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Бис-(4-          │Тетрахлор-  │0.1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3,5-        │диан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ил)пропан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3. содержащие гидрокси- и оксигруппы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3.1. алиф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2-             │            │0.4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оксиэтиловый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гликоль      │2,2'-Оксиди-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енгликоль   │2,2'-  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иэт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ендиоксид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этиленгликоль   │3,6,9,12-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окс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дека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4-диол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гл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ьтетр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иэт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1.3.3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бензиловый  │3-Фенокси-  │1.0 &lt;1&gt;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               │фенилметан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ф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карбин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 альдегиды и кетоны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 содержащие только одну оксогруппу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1. алифат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1.1. алифатические соединения,      содержащие      тольк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ельные связи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кетон          │Пентан-3-он,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оксопента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кетон       │Бутан-2-он,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ксобут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1.1.1. галогензамещенные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ль              │Трихлораце-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льдег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фторгептаналь-    │         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ат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1.1.2. содержащие гидрокси- и оксогруппы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диацетоновый   │4-Гидрокси- │0.5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п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н-2-о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1.2. содержащие двойную связь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олеин             │Пропеналь,  │0.02  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деги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мезитила       │2-Метилпент │0.06 &lt;1&gt;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-ен-4-о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Этил-бета-ак-  │2-Этилгексе-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леин               │на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Метилакролеин   │Бут-2-еналь,│0.3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оновы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дегид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бутеналь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 циклические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1. алициклические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н    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1.1. галогензамещенные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камфора          │            │0.5 &lt;1&gt;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2.1. содержащие одноядерные ароматические заместители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Феноксибензальдегид│3-Фенокси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альдегид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фенон          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окси-1,2-   │2,2-Диметок-│0.5 &lt;1&gt;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этанон        │си-2-фен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фено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1.2.2.1.1. галогензамещенные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Бромбензальдегид   │3-Бромбен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льдег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ацетофенон  │1-(Пента-   │0.02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фенил)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о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метил-1-хлор-1-│            │0.04     │с.-т.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-хлорфенокси)бутан-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н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2. содержащие более одной оксогруппы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хинон      │Циклогексан-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кс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утаровый альдегид  │Глутаровый  │0.07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льдегид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илацетонаты      │            │2.0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рахинон           │9,10-Дигидро│10,0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9,10-диок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антраце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,10-антр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ди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2.1. галогензамещенные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5,6-Тетрахлор-   │Хлоранил,   │0.01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ензохинон         │тетра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но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-5-        │4,5-Дихлор-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етилен-2-     │2-(дихлорм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ентен-1,4-дион │тилен)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циклоп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н-1,3-д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н, дикето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-1,4-      │            │0.2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охинон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антрахинон     │            │3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антрахинон     │бета-Хлор-  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рахино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2.2.2. содержащие гидроксогруппу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Дигидроксиантра- │1,5-Дигидро-│0,1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нон                │кси-9,10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рацендио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8-                 │Дантрон     │0.25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антрахинон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                 │1,2-Дигидро-│3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антрахинон │кси-9,10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раценд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н, ализар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5,8-             │1,4,5,8-Тет-│3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ксиантра-  │рагидр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нон                │9,10-антр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ди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                 │Хинизарин   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антрахинон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 карбоновые кислоты и их производные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 карбоновые кислоты и их ионы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 содержащие одну карбоксигруппу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 алиф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1. содержащие только предельные связи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стеариновая, │Кислота ок- │0.25 &lt;1&gt; │орг. мутн.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тадекановая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1.1. галогензамещенные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льфа, альфа,│Кислота     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трихлорпропио-  │2,2,3-три-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         │хлорпропи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энан-    │Кислота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вая                │7-хлоргеп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вая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онохло-     │Кислота  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уксусная, соль      │хлоруксус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, соль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унде-    │Кислота 11-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новая              │хлорундек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пел-     │Кислота     │0.3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ргоновая           │9-хлорнон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-     │Кислота     │0.7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лериановая         │нонафторпе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орпента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льфа-       │Кислота 2-  │0.8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пропионовая  │хлорпропио-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идроперфтор-│Кислота 2,2,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нантовая            │3,3,4,4,5,5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,6,7,7-д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кафторгеп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вая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э-    │Кислота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нтовая             │перфторгеп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вая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2-         │Далапон     │2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ионовая,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риевая соль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рихлоруксус-│            │5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, соль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1.2. содержащие ароматические заместители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1.3. со-   │            │2.0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ржащие гидро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-, окси- и оксо-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уппы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5-(2,5-      │Гемфиброзил │0.001 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енокси)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пента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фенокси-     │Кислота гли-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             │колевая, ф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ов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кис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 гидр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уксусная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(альфа-    │Кислота 2-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окси)-           │(1-нафтал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оновая          │нилокси)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оновая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1.3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-         │Кислота 4-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си-альфа- │(2,4-дихло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сляная             │фенокси)мас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яная,2,4-ДМ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метил-4-   │Кислота 4- 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феноксимасляная  │(2-метилф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кси)-4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ута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троп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кс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-         │Кислота     │0.5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си-альфа- │2-(2,4-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оновая          │дихлорфе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)пропи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2,4-ДП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2. содержащие непредельные связи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    │Кислота  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-2-е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нов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криловая │Кислота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-2-ен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нов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1.2.1. оксо- и галогенсодержащие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льфа, бета- │Кислота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-бета-форминак-│4-оксо-2,3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овая              │дихлориз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онов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укохлорная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2. цикл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2.1. алициклические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ризантемо-  │Кислота     │0.8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            │2,2-Ди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пропен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циклоп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карбо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;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бутен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циклоп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-карбо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нафтеновые   │           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2.2. ароматические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ензойная,   │            │0.6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2.2.1. галогензамещенные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о-  │1.0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бензойная      │хлорбензой-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n-  │0.2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бензойная      │хлорбензой-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3,6-       │       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бензойная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1.2.2.2. содержащие гидрокси-, окси-, оксогруппы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            │0.5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-3,6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ензойная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2-  │15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окси-3,6-       │метокси-3,6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ензойная      │дихлорбе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йная, ди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2. многоосновные кислоты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2.1. алиф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алеиновая   │Кислота цис-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ендио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дипиновая,  │Кислота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гександи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;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ута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арбо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себациновая  │Кислота     │1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8-окта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арбоновая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2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1.2.2.1. галогензамещенные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 сложные эфиры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 сложные эфиры одноосновных кислот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 алифатических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 предельных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1. незамещенных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1.1. спиртов, содержащих только предельные связи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цетат          │Кислота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ме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овый эфир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цетат           │Кислота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1.2. содержащих двойные связи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с-8-               │Кислота     │0.00001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децинилацетат      │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Z-додец-8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н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Z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дец-8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н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нацил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ацетат          │Кислота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1.3. многоатомных спиртов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1.4.     │            │0.6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ов, содержащих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, окси-,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огруппы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идендиацетат     │Кислота     │0.6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цет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кс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2. галогензамещенных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5-               │Кислота 2,2-│2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оксиэтил-  │дихлорпроп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,альфа-         │оновая,2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ионат      │(2,4,5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кси)э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;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2,4,5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кси)эт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хло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оново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нат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5-               │Кислота     │5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окси-      │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трихлорацетат    │трихлор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2,4,5-тр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фенокси)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тр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2-(2,4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трихлорф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кси)э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ат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3. содержащие гидрокси-, окси и оксогруппы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│Кислота 2-  │0.4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лочной кислоты     │гидроксипр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цетоук-     │Метилацето- │0.5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сная, метиловый    │ацетат, 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│тиловый эфир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уксу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й кислоты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вый        │Кислота 1-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молочной        │гидроксипр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па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э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пропилацетат    │Кислота     │2.8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4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опен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; 4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опен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1.3.1. галогензамещенных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мма-Хлоркротиловый │4-Хлорбут-2-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дихлорфеноксиук-│ен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сной кислоты       │эфир 2,4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уксусно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или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               │Кислота     │0.1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иловый      │2-хлор-3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2-              │оксомасля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цетоуксусной    │ная, 1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фенилэти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иловый эфир       │Кислота 2,4-│0.2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                 │дихлорфено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сиуксусной│сиуксусн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ок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      │Кислота 2,4-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                 │дихлорфено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сиуксусной│сиуксусн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бу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2,4-Д;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Б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2. содержащих двойные или тройные связи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2.1. одноатомных спиртов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крилат          │Кислота   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о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│Кислота 3,3-│0.008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метил-4,6,6-   │диметил-4,6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-5-           │6-трихлор-5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еновой кислоты   │гексенов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крилат         │Кислота     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ая,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о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метакрилат      │Кислота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ов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криловой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      │Кислота  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криловой кислоты │метакри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бу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крилат         │Кислота  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о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│Этиловый    │0.4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,бета-           │эфир 3-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криловой     │тилбут-2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еновой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1.2.2. многоатомных спиртов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акриловый     │Кислота     │0.03     │с.-т.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этиленгликоля   │метакри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2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2. циклических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2.1. алициклических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      │Кислота 2,2-│0.6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-3-       │диметил-3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ил-1-          │(2-мет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ропанкарбоновой│проп-1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енил)-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роп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карбо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ме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;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ризантем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й кислоты;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хриз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мат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2.1.1. содержащих оксогруппы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2.2. ароматических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ат         │Кислота     │0.05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йная,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йно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обоновое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сло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4-  │0.05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олуиловая, метило-│метилбензой-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         │ная, ме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;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олуиловой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1.2.2.1. с ароматическим заместителем в спирте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 сложные эфиры двухосновных кислот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1. алифатических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1.1. предельных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1.1.1. алифатических предельных спиртов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1.1.2. непредельных спиртов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1.2. содер-  │            │1.0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ащих двойные или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ойные связи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эфир      │Кислота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леиновой кислоты   │малеинов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2.2.2. ароматических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талат        │Кислота     │0.3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ев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ево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    │Кислота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терефталевой│тетра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терефтал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ди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ов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ктал W-75;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алдим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терефталат    │Кислота     │1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ефтал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димет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ефталевой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3.3. ангидриды и галогенангидриды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      │Кислота  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ефталевой кислоты │терефтал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ди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нгид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; тер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оилх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; 1,4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дика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нилдих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      │Кислота 2,3,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5,6-             │5,6-тетр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терефталевой│хлортерефт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левая, д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нгид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; 2,3,5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тетра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ерефт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ил дих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; 2,3,5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тетрахло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енз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дикарбон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дихлор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      │Кислота     │0.08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фталевой кислоты  │изофталевая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; изофт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илхлорид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бензо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арбон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и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Азотсодержащие соединения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 амины и их соли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 первичные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 содержащие одну аминогруппу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 алиф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1. содержащие только предельные связи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16 - С20      │         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10 - С15      │            │0.04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изобутиламин     │2-Метил-1-  │0.04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амин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7 - С9        │          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ропиламин       │Пропиламин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иламин         │Этиламин  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-Бутиламин       │       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иламин        │Метиламин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амин        │            │2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бутиламин        │Бутиламин   │4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1.1. содержащие окси-, оксо-, карбоксигруппы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аноламин      │1-Амино-    │0.3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аноламин       │2-Амино- 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2. содержащие непредельные связи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аллиламин        │Аллиламин   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2.1. содержащие    окси-,     оксо-,    гидрокси-    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групп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овый эфир       │2-(Этенило- │0.006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аноламина      │кси)этан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,1-вин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-2-ам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эт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1.2.2. амиды кислот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амид            │Пропенамид,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д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криламид         │Кислота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кри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ам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лметакриламид  │Кислота 4-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2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ут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вая, амид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                 │КФ-6      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минометилак-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амид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 цикл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1. алициклические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 ароматические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1. одноядерные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анилин          │            │0.003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               │2,4,6-Триме-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анилин       │тиланилин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зид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               │Фениламин,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утиланилин        │n-Аминобу-  │0.4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бензол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олуидин           │3-Метил-    │0.6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олуидин           │4-Метил-    │0.6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, м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ме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1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илин         │Дихлорбен-  │0.05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толуин           │Бромтолуи-  │0.05 &lt;1&gt;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(смесь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м,n-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меров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                   │3-(Трифто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метиланилин   │рметил)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амино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трифторид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Хлоранилин         │3-Хлорбен-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лоранилин         │4-Хлорбен-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Трихлоранилин  │2,4,6-Три-  │0.8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-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5-Трихлоранилин  │2,4,5-Три-  │1.0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-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1.2. содержащие    гидрокси-,     окси-,      оксо-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групп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Аминофенол         │1-Амино-2-  │0.01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бе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 о-гид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ксианил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низидин           │4-Метокси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Анизидин           │2-Метокси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етидин          │4-Этокси- 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енет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минофенол         │            │0.05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гидроксиламин   │N-Фенилгид-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ксилами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Аминофенол         │1-Амино-3-  │0.1 &lt;1&gt;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бе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 гид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анил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бензойная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    │0.5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миносалициловая   │5-амино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йная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            │10.0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аминобензойная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1.2.1. галогензамещенные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-хлорфенол  │            │0.1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1.3. амиды кислот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амид             │            │0.2 &lt;1&gt;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1.2.2.2. ароматические конденсированные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миноантрахинон    │            │10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 содержащие две или более аминогрупп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1. алиф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1.1. содержащие только предельные связи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диамин   │1,6-Диамино-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азин   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2-                │1,12-Доде-  │0.05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декаметилендиамин  │кандиамин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2-диа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ододек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диамин         │1,2-Диами-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эт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1.1.1. содержащие   гидрокси-,    окси-,     оксо-     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групп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оксипропилэ-    │Лапромол 294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ендиамин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1.1.2. амиды кислот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1.2. содержащие непредельные связи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ллиламин 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пропилендиамин  │            │0.16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2.1. одноядерны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Фенилендиамин      │1,2-Диамино-│0.01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, ф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ен-1,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гидразин        │            │0.01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                │4,4'-Окси- 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дифениловый   │бисбензо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│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,n-Фенилендиамин    │Диаминобен-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 фен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ендиам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1.2.2.2. конденсированные многоядерные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                 │1,4-Диамино-│0.02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антрахинон    │9,10-антр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ди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                 │1,5-Диамино-│0,2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антрахинон    │9,10-антр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ди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 вторичные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1. содержащие только алифатические заместители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бутиламин       │Бис(2-метил-│0.07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)-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, 2-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М-(2-м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пропил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пропанам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мин    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ктадеци-   │N-Изопропи- │0.1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мин                │локтадецил-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триамин      │N-(2-амино- 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)-1,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диами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'-диа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одиэ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ропиламин         │N-пропил-1- │0.5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амин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амин      │М-изопропил-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изопроп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илбутиламин        │N-Этил-1-   │0.5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амин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амин          │N-Бутил-1- 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ам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мин           │            │2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1.1. содержащие гидрокси-, окси-, оксо-, карбоксигруппы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аноламин         │            │0.8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1.2. оксимы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ксим            │            │8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1.3. гидроксамовые кислоты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 содержащие циклические заместители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1. содержащие алициклические заместители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циклогексила-  │            │0.1      │с.-т.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 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1.1.  производные   мочевины   с   одним  алициклическим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местителем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2. содержащие одноядерные ароматические заместители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дифениламин   │N-Фенил-1,4-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д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,N-фени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n-фенил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амин          │N-Фенилбен- 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анилин        │            │0.3      │орг. зап.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-о-толуидин    │N-Этил-2-   │0.3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нил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метатолуидин   │3-Метил-N-  │0.6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нили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анилин         │N-Этилбен-  │1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2.1. содержащие гидрокси-, окси-, оксо-, карбоксигруппы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-(2-        │            │0.2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этил)-N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нилин сульфит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цетаминофенол     │Кислота     │1.0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-гид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ксифенил)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д; пар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тамол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цетам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фенол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цетил-2-          │            │2.5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енол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2.2. оксимы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бензальдегида    │         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м, натриевая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инондиоксим       │2,5-Цикло-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ди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ксим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ноксим   │       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2.3. амиды кислот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-2,4-          │Кислота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валеранилид   │2-метилп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вая, 4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3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нилид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а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д салициловой   │            │2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2.4. производные  мочевины   с    одним    ароматическим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местителем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рифторметилфе-    │1-(3-       │0.03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мочевина          │Трифторме-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фен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-2-бутинил-    │Кислота 4-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3-xлopфe-         │хлорфен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карбамат         │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4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ут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,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фенил-N-      │Кислота   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амат        │метилкарб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фен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рези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фенил-      │Кислота     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ат             │фенилкар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ин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хлорфе-     │Кислота 3- 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карбамат          │хлорфен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из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овы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фенилметил-      │1-Гидрокси-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             │3-метил-1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мочев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; метур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оксикарбами-    │Кислота 3-  │2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фенил-N-           │толилкарб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карбамат        │ми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(N-мет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карбон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мино)ф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ов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медифам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3. содержащие полиядерные ароматические заместители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4-            │            │2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иламиноан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ахинон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2.2.3.1. производные    мочевины     с      конденсированным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оматическим заместителем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афтил-N-          │Кислота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амат        │метилкарб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-1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овый эфир;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ви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 третичные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1. содержащие только алифатические заместители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ллиламин        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Бутилбигуанидина   │Глибутид    │0.01 &lt;1&gt;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хлорид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октиламин      │N,N-Диизоок-│0.02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 изоокт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ми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амин         │       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лкиламин С7 - С9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диметиламин     │            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'-Диэтилгуанидин  │1,2-Диэтил- │0.8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янокислый         │гуаниди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гидр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амин         │            │0.9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иламин          │          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1.1. нитрилы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лононитрил         │Пропандини-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л, диц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омета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нциангидрин     │Кислота 2-  │0.03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2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проп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ни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; 2-гид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ксиме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они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, нитри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масляно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аминопро-       │            │0,05    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онитрил С17 - С20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ил адипиновой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 цианистый      │Кислота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-3-е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нитри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кротононитрил     │2-Метил-2-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нитри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онитрил          │Кислота бут-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енов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кцинонитрил        │Бутандинит-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нитрил          │Кислота     │0.7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амид кальция     │Кислота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нитрил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единение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кальцием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акриловой     │          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андиамид         │Цианогуани- │10.0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1.2. содержащие гидрокси-, окси-, оксо-, карбоксигруппы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пропаноламин   │Трипропи-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ми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аноламин        │            │1.0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│Этил-N-бен-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ензоил-N-(3,4-    │зоил-N-(3,4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ил)-2-      │дихлорфенил)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пропионовой     │аланинат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суффикс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этаноламин    │Бис(2-гидро-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этил)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ам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(М-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амино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ан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1.3. амиды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цетамид      │         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мид 2-(альфа- │N,N-Диэтил-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окси) пропио-    │2-(1-нафт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ой кислоты        │ленилокси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амид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1.4. производные мочевины  с  несколькими   алифатическим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местителями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метилмочевина  │1,3-Диметил-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                 │            │6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карбамилхлорид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 содержащими циклические заместители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1. производные мочевины с алициклическими заместителями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(Гексагидро-4,7-   │Гербан    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ниндан-5-ил)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мочевина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2. содержащие ароматические заместители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-n         │ЦПВ, 1,4-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ендиаминсульфат │аминодиэ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нилинсуль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анилин     │N,N-Диэтил- │0.15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ами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илдиметил-  │            │0.3      │орг. пена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оний хлорид С10 -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16 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илдиметил-  │            │0.5      │орг. пена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оний хлорид С17 -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20 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С7 - С9)Алкил-    │Продукт     │0.9 &lt;1&gt;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-n-           │С-789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ендиамин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ензиланилин     │N-Фенил-N-  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ензо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нам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2.1. нитрилы, изонитрилы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 цианистый     │Изоциано-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ил изофта-     │1,3-Бензол- │5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евой кислоты        │дикарбони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, из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онитрил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циа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2.2. амиды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3.2.2.3. производные мочевины  с   одним   или   нескольким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оматическими заместителями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мочевина      │N,N-Дифенил-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нилид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ифторметилфе-    │1,1-Диметил-│0.3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-N',N'-           │3-(3-триф- 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мочевина      │торметилф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мочев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, котор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фенилмочевина  │Централит   │0.5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'-(3,4-             │1,1-Диметил-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ил)-N,N-    │3-(3,4-дих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мочевина      │лорфен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уро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1.4. соли четвертичных аммониевых оснований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риалкиламмония │       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ат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триметиламмоний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холинхлорид      │N,N,N-Триме-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N-(2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они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 кислород- и азотсодержащие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 нитро- и нитрозосоединения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1. алифат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метан           │          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метан        │Нитроформ   │0.01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нитрометан      │           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пропан          │       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этан            │       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1.1. содержащие гидрокси-, окси-, оксо-, карбоксигруппы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диэтиленгли-  │Дигидро-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ь                 │ксиэт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дини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т, диэ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енгл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ь ди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ат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триэтиленгли- │           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ь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2. циклические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2.1. алициклические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нитрозоцик-      │1-Нитрозо-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гексан             │1-хлорц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логекса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циклогексан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 ароматически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 одноядерные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бензол          │            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бензол       │         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бензол        │           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толуол    │            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1. галогензамещенные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рифторметил-      │1-Нитро-3-  │0.0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бензол          │трифтор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бензол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хлорбензол      │Нитрохлор-  │0.05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смесь 2,3,4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меров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зофенол         │            │0.1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                 │1,4-Дихлор-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нитробензол    │2-нитро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4-                 │4-Нитро-1,2-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нитробензол    │дихлорбенз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хлорбензол    │2,4-Динитро-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бенз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2. содержащие     гидрокси-,     окси-,       оксо-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групп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етол       │4-Нитроэток-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бенз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ол         │4-Нитрофенол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втор-Бутил-4,6-    │2-(1-Метил- 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фенил-3,3-    │пропил)-4,6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крилат       │динтрофенил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еноат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роцид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цид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ндоза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втор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-4,6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-3-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кротонат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фенол     │            │0.03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4,6-         │          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фенол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Нитрофенол         │3-Нитрофенол│0.06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Нитрофенол         │2-Нитрофенол│0.06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анизол        │4-Нитроме-  │0.1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ксибензол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1-                │Диносеб     │0.1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пропил)-4,6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фенол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3-  │0.1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нитробензойная     │нитробензой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4-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бензойная     │нитробензой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-[2-(1-     │Кислота 2-  │0.2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метилпропил)-    │втор-бутил-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6-динитрофенил]    │4,6-дин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нат             │трофени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изопр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лов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обутон;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тазол;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екс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Нитроанизол        │2-Нитроани- │0.3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               │Кислота     │0.5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фенол        │пикринов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[(n-Нитрофе-       │Оксиацетил-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ацетиламино]     │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-1-ол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2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илхлор-    │4-Нитро-    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карбинол         │альфа-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мет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; [1-(4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фенил)]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-хлорэт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ол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нитро-4-   │            │0.25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йная  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5-нитро-2-   │            │0.3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йная  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5-         │          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-3-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бензойная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фенил-     │2,4-Дихлор-1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фениловый     │-(4-нитроф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│нокси)бе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 нит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, ток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3. содержащие амино-, имино-, диазогруппы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-N,N-         │            │0.002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нилин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итроанилин        │о-Нитроани- │0.01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зодифениламин │Дифенилнит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з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-2,4-     │N,N'-Диме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зопентан          │тил-N,N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диам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анилин        │n-Нитроани- │0.05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н, 4-нит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бензолам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анилин        │Динитробен- │0.05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итроанилин        │3-Нитробен- │0.15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, м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анил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отолуидин         │N-(4-Амино-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ф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-n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хинон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3.1. галогензамещенные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-2-            │4-хлор-2-   │0.025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анилин          │нитробензо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6-Дихлор-4-        │2,6-Дихлор- │0.1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анилин          │4-нитробе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ам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тра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нитро-4-       │Нитрофор   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минобензотри-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орид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нитро-4-       │2,6-Динитро-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ропиламино-       │N,N-дипропи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трифторид       │-4-трифто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нилин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фл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1.3.2. содержащие    гидрокси-,     окси-,      оксо-,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групп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4-               │Кислота 2,4,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бензанидид   │6-тринит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йн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д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илами-     │2-[(4-     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этанол             │нитрофенил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]эта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л, окс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1.2.2.2. конденсированные ароматические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нафталин      │            │1.0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-           │Кислота 9,  │2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антрахинон-     │10-дигид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карбоновая         │1-нитро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,10-диокс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нтраце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2.2. эфиры и соли азотной и азотистой кислот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нитрит          │Кислота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зотист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итрогуанидин      │       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Серосодержащие соединения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 тиосоединения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1. содержащие группу C-S-H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меркаптан       │            │0.0002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меркаптан       │            │0.0002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Меркаптоди-     │2-(N,N-Ди-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мин             │этиламино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тио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2. содержащие группу C-S-C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сульфид       │        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4-           │Метилтиоме- 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иофенол        │тилфенол, 3-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4-ти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зо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тио-О-        │3-Метилтио-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омоил-      │2-бутанон-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оноксим-3       │(метилам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карбонил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м,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авин 755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фенил-2,4,5-   │1,2,4-Три-  │0.2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ил-        │хлор-5-[4- 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              │(хлорфенил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]бензо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зул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мерт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винилсульфид       │Винилсуль-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д, 1,1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бисэте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3. содержащие группу C-S-S-C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сульфид     │            │0.04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4. содержащие группу C = S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роуглерод          │           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4.1. производные тиомочевины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Пропил-N-этил-     │Кислота     │0.01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утилтиокарбамат   │бутил(этил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карбам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S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овы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тиллам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мочевина          │Тиокарбамид,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д ти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вой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(2,3-              │Кислота ди-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ллил)-        │изопропилт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                 │окарбами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тио-      │вая, S-(2,3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ат             │дихлорпроп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ениловый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адекс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,N'-         │Кислота   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ропилтиокарбамат  │дипропилти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S-э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там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мидино-     │Карбоксиме-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уксусная          │тилизотиом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вина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Бис-             │Кислота 1,2-│0.5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карбонил      │фенилен-бис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уреидобензол      │(иминокарб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тиоил)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карбам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диэ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ов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псин;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мафакс;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анат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4.2. производные дитиокарбаминовой кислоты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тиурам-     │N,N,N',N'-  │отсутст.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сульфид            │Тетраэ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урамд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урам Е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           │            │0.02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тиокарба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овая, N-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минная соль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тиокар-       │Кислота ме- │0.02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натрия         │тилдитиока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ин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риевая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; карб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бистиокар-     │Кислота 1,2-│0.04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аммония        │этиленбис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карбам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д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ониев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-этил-N-     │Ронит,      │0.2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илтио-      │циклоат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ат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бисдитио-      │Кислота     │0.3      │орг. мутн.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ат цинка       │N,N'-этиле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дитиока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ин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нковая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; цинеб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тиокар-     │Кислота ди- 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аммония        │метилдити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аммон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евая соль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тиу-       │Тетраметил-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мдисульфид         │тиурамди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урам 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4.3. ксантогенаты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ксантогенат     │Кислота   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лтиоу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льная, бу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овый эфир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амилксантогенат   │Кислота   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лтиоу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льн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ам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из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илкса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генат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ксанто-     │Кислота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нат, соль          │тиолтиоу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льн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ксантогенат,     │Кислота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тиолтиоу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льн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, соль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5. содержащие группу C - N = S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1.6. сульфониевые соли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-Гидрокси-2-       │            │0.007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фе-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диметилсульфо-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й хлорид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 соединения, содержащие  серу,  непосредственно  связанную с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родом    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1. сульфоксиды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2. сульфоны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-Бутил-N-(n-      │1-Бутил-1-  │0.001 &lt;1&gt;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лсуль-     │(n-тол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ил)мочевина       │сульфонил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чевина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мид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Пропил-N'-(n-      │3-Пропил-1- │0.001 &lt;1&gt;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суль-      │[(n-хлорф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ил)мочевина       │нил)сульф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]мочев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, хлорпр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мид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                │1,1'-Сульфо-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фенил-       │нил-бис(4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              │хлорбензол)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-4-хлорф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сульфо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n-хло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)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                │4,4'-Сульфо-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дифенил-      │нилдианил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3. сульфиновые кислоты и их производные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4-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олуолсульфино-    │метилбензо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соль            │сульфиновая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 сульфокислоты и их производные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1. алифатические сульфокислоты и их соли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риалки-        │            │0.01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ммоний метил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т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ефинсульфонат  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15 - С18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ефинсульфонат      │            │0.4     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12 - С14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         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сульфаминовая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сульфонаты      │            │0.5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 ароматически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 одноядерные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1. сульфокислоты и соли  сульфокислот,  не  содержащи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ых заместителей, кроме алкила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олсульфонаты│Хлорный     │0.5     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ол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1.1. содержащие заместители в радикале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ис(4-метил-2-   │Краситель   │0.01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фенилами-      │хром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)-5,8-             │зелены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антра-     │антрах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нон, динатриевая   │новый 2Ж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4-Нитроани- │0.08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анилин-2-     │лин-2-суль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овая, соль    │фокислоты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минобен-    │Кислота ме- │0.7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-3-сульфоновая    │таниловая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-м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овая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Кислота 4-  │0.9 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итроанилин-4-     │амино-2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овая          │нитробензо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овая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сульф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овая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лорбензолсульфонат│4-Хлорбен-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рия               │золсульф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триевая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удигол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2. эфиры ароматических сульфокислот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3. галогенангидриды ароматические сульфокисло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охлорид   │Бензолсуль-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илхлорид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1.4. амиды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-Бутиламид          │Кислота бен-│0.03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окислоты  │золсульфо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н-бу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амид; N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бензо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м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амид      │Кислота бен-│6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сульфо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амид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4.2.2. конденсированные полиядерные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ис(n-       │Краситель   │0.04     │орг. окр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ни-            │кислотн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н)антрахинон-      │антрахинон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сульфоновая,   │вый зелен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атриевая соль     │Н2С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,8-         │С-кислота  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нафталин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сульфоновая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афтол-6-          │6-Гидрокси- │4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кислота        │2-нафталин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кис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, бета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олсуль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кислота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еффер соль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3. эфиры и соли серной и сернистой кисло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фенил-4-       │Эфирсульфо- │0.2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сульфонат  │нат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этиловый      │Кислота 2-  │0.2      │с.-т.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серной кислоты  │аминоэ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рная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аминофенол    │Метол       │0.3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т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сульфаты        │            │0.5      │орг. пена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олсуль-     │            │1.0      │орг. пена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ат триэтанола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а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Фосфорсодержащие соединения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1. содержащие связь С - Р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1.1. фосфины и соли фосфония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с(диэтиламино)    │Дефос       │2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-хлорэтилфосфин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1.2. оксиды третичных фосфинов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пентилфос-     │Кислота     │0.3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н оксид            │трис(3-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бут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орная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диоктили-      │(3-Метилбу- │1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пентилфосфина      │тил)диок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ин оксид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1.3. фосфонаты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           │Диэфир 2-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фосфоновая,  │хлорэтилфос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2-хлорэтиловый)  │фоновой кис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│лоты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винил-       │О,О-Бис(2-  │0.2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оновая,          │хлорэтил)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бета,бета-       │винилфосф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овый)        │нат, винифос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фенил-1-       │            │0.3      │орг. пена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2,2,2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этилфос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ат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-Хлор-4-         │(4-Метил-   │0.4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фенил)          │2-хлорфенил)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'-изопропиламидо-   │N-втор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тиофосфонат │бутиламид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онат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фос-3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гексилиден-      │            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осфонат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гептилиден-      │            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осфонат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нонилиден-       │            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осфонат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октилиден-       │            │0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осфонат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ксиэти-     │Кислота     │0.6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дендифосфоновая    │гидрокси-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-1,1-д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онов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Моноэфир 2- │1.5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фосфоновая,│хлорэтилфос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овый эфир  │фоновой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Этрел,      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фосфоновая │этефон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лорел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│ДПФ-1Н      │4.0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-1,3-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ендиамин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,N',N'-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енфос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новая, натриевая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 производные фосфорной и фосфористой кислот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1. фосфит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фосфит       │            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енилфосфит       │О,О,О-Трифе-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фосфит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осфит        │            │0.02     │орг. зал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3. амиды фосфорной кислоты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2. фосфаты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               │Трикрезил-  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крезилфосфат      │фосфат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               │Трибутил-   │0.01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фосфат       │фосфат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               │Трикселе-   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ксиленилфосфат    │нилфосфат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       │Кислота 3-  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[3-(карб-1-          │диметокс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эток-           │фосфори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)пропен-2-ил-2-    │ксикрот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│новая, 1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этил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;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одр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       │Винилфосфат │0.2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[1-(2,3,4,5-   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фенил)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винил фосфат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               │Триметил-   │0.3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фосфат       │фосфат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2.1. галогензамещенные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(1-      │Хлорофос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2,2,2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этил)фосфонат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       │О-(2,2-Ди- 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2,2-дихлорви-       │хлорвинил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фосфат           │О,О-ди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ДВФ, дих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ил(2-      │            │6.0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гексил)фосфат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2.2. тиофосфаты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,S,S-               │Бутифос     │0.0003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тритиофосфат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Крезилдитиофосфат  │Дитиофосфат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зиловый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       │О,О-Диметил-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меркаптоэтил-    │S-(2-эт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          │тиоэтил)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81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3-    │Кислота   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4-             │тиофосф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иофе-          │ная, О,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тиофосфат        │диметил-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3-метил-4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ио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офос;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йтекс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4-Метилтиофенил)- │Болстар,    │0.003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этил-S-            │гелотио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дитиофосфат    │сульпрофос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ис(2-       │Кислота   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гек-             │дитиофосфо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л)дитиофосфорная   │ная О,О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2-э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иловый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        │Ацетофос 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этоксиметил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       │Кислота  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этоксиметил-     │(димет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│тиофосф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тио)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ксусн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це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фос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       │Кислота 2-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1,2-дикарбэтокси-   │(димет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)дитиофосфат     │тиофосфор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)бутанд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вая, диэт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фос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        │S-Бензил-О, │0,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тиофосфат      │О-диэтил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фосфат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цид-П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-фенил-     │       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этилтиофосфорная,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тио-        │Кислота   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ы              │дитиофос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ная О,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, соль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монотио-      │          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метил-     │Кислота О,О-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орная       │диметилд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орная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(2-Ацетамидоэтил)- │Амифос      │0.1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дитиофос-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этилди-    │Кислота     │0.2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орная         │О,О'-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фосфорная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тиофосфат    │Кислота   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т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фосфорная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2.2.1. галогензамещенные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Метил-О-           │Диэфир      │0.002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хлортиофосфат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Фенил-О-           │            │0.005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хлортиофосфат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4-Бром-2,5-       │Бромофос    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ил)-О,О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тиофосфат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илди-         │О-Метилди-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иофосфат        │хлортиофо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илдихлор-      │О-Этилди-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│хлортиофо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,4-              │Этафос,     │0.0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ил)-S-      │протиофос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-О-            │токутио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тиофосфат        │бидер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хлортиофосфат  │О,О-Диэтил-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иофо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хлортиофосфат │О,О-Диметил-│0.07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иофо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Метил-О-(2,4,5-    │Трихлормета-│0.4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ил)-О-     │фос-3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тиофосфат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       │Иодофенфос 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2,5-дихлор-4-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одофе-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тиофосфат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2.2.2. азотсодержащие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О-(4-     │О-(4-Нитро- │0.003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фе-             │фенил)-О,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тиофосфат        │диэтилти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N-    │О,О-Диметил-│0.004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N-             │S-(N-метил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милкарбамоил-     │N-формилам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)-дитио-        │нометил)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│дитиофосфат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ио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4-    │Метафос  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фенил)фосфат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мид О-этил-    │О-Этил-S-   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фенилдитиофос-     │фенил-N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ной кислоты       │бутиламид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бутил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N-    │О,О-Диметил-│0.03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амидо-      │S-(2-(N-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)-дитиофосфат   │тиламино)-2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оэт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,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мид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гор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4-    │Цианокс     │0.05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фенил)тиофосфат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3-    │Метилнитро- │0.25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4-нитрофе-     │фос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тиофосфат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2-     │Кильваль,   │0.3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1-N-                │вамидотио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амоилэ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меркапто)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тиофосфат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бета,бета-О,О-    │О,О-Диизо-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ди-       │пропил-S-2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орилэ-        │фенилсульф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)бензолсульфон-   │ниламин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д                 │этилди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фар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улид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с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2.4. соли фосфорной кислоты и органических оснований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4-               │            │0.01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минобензола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            │0.1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минобензойной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 Гетероциклические соединения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1. кислородсодержащие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1.1. содержащие трехчленный цикл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пропилена      │1,2-Эпокси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ра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ихлоргидрин        │1-Хлор-2,3-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оксипропа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1.2. содержащие пятичленный цикл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алеиновый     │Дихлорбутан-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гидрид             │дионовый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гидри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ан            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фуран         │Сильван     │0.5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фуриловый      │Фур-2-илме- │0.6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ол, 2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фуран, 2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анметанол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фурол             │2-Фуральде- │1.0      │орг. оп.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Нитрофурфурол-     │(5-Нитро-2- │2.0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цетат             │фуранил)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ндиол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цетат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1.3. содержащие шестичленный цикл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6-Дигидро-4-       │Метилдигид- │0.0001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2Н-пиран       │ропир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4-           │4-Метилтет-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тетрагид-    │рагидро-4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пиран              │ол-2Н-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ан,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ановый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оксан       │5,5-Диметил-│0.00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окс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4-           │4-Метил-4-  │0.04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этил-1,3-    │этанол-1,3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ксан              │диокса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ксановый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1.4. многоядерные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ндиковый        │Кислота     │1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гидрид             │перхлор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рн-5-е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ка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гидрид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 азотсодержащие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1. пятичленный цикл с одним атомом азота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илимид      │Цимид       │0.04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алеиновой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2. шестичленный алифатический цикл с одним атомом азота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перидин            │            │0.06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,2,6,6-     │Амин триаце-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пипери-    │тонамина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цетонамин        │2,2,6,6-Тет-│4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метилпипе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ин-4-он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3. шестичленный ароматический цикл с одним атомом азота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пиридиний     │1-Метилпири-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│диний хлорид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пиколин     │2-Трихлорме-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3,4,5,6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пиколин     │2-Трихлорме-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3,4,5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пир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амино-      │4-Амино-2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колин              │трихлор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3,5,6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пи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ди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амино-      │4-Амино-2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колин              │трихлорме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-3,5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ир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пиколин     │2-Трихлор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хлор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иколин     │1-Хлор-6-   │0.02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трихлор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)пирид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Лутидин          │2,5-Диметил-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Пиколин        │2-Метилпири-│0.05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              │          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амино-     │Кислота 4-  │10.0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,6-               │амино-3,5,6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пиколиновая   │трихлор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ка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клорам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до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,5,6-       │Кислота 4-  │10.0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пиколинат     │амино-3,5,6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лия                │трихлор-2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ка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новая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лиевая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;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мп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4. многоядерные с одним атомом азота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цетокси-1,2-      │Ацетоксиин- │0.004 &lt;1&gt;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-3-           │дол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этоксииндол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Бром-5-            │Тиоиндол    │0.004 &lt;1&gt;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3-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этокси-1-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2-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тиометилиндол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циклогексил-   │Кислота     │0.02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-М-фталимид       │фталевая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2-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цикл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илимид)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ихлорметилтио-   │Фталан      │0.04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имид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Бром-5-            │Арбидол     │0.04 &lt;1&gt;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-4-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мино-3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этокси-1-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2-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тиометилин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 гидрохлорид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       │Фталофос    │0.2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имидометил-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метилтио-     │Каптан      │2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фталимид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5. пятичленный цикл с несколькими атомами азота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-5,5-      │5,5-Диметил-│отсутст.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гидантоин     │1,3-дихлор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идазолид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,4-дион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ти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2-                │Карбозолин,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пропил)-1    │СПД-3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метил-2-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децил-2-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идазо-2-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идазолиний ме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сульфат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3-           │Фенидон     │0.5    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азолидон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5-Диметилгидантоин │            │1.0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6. шестичленный цикл с двумя атомами азота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пиридазин      │6-(n-Амино- │0.2 &lt;1&gt;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мидо)-3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пир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зин; ки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та сульфа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овая, N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6-метокс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азин-3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)амид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О-(2-     │О-(2-Изопро-│0.3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-4-         │пил-6-ме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пиримедил-      │пиримидин-4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тиофосфат          │ил)-О,О-д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тиофос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, базуд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2-Амино-          │1-(2-Амино- │0.6      │с.-т.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)пиперазин       │этил)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пераз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4,5-         │            │2.0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иридазон-6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4-амино-     │5-Амино-2-  │2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хлорпиридазон-6    │фенил-4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пирид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-3(2Н)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н, феназо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6-           │6-Хлор-4-   │3.0 &lt;1&gt;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пиримидин        │пиримидин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6-           │            │5.0 &lt;1&gt;  │орг. окр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пиримидин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этилпиперазин    │            │6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диамин       │Гексагидро- │9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аз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перази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7. шестичленный цикл с тремя атомами азота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          │2,4-Бис(N-  │отсутст. │орг. флот.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этиламино)-      │этиламино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мм-триазин         │6-хлор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три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, симази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          │2-Оксипроиз-│отсутст. │орг. флот.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этиламино)-      │водное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мм-триазина 2-     │симазина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производное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       │Сайфос,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,6-диамино-1,3,5-  │меназо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-2ил-         │сафикол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)-              │азадитио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триметилен-     │1,3,5-Три-  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амин         │нитро-1,3,5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гидротр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зин,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оге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6-бис(Изопропилами-│Метазин     │0.3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)-2-(N-метил-N-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амино)-1,3,5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-4-метил-     │2-Амино-4-  │0.4 &lt;1&gt;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метокси-1,3,5-     │метил-6-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              │токси-симм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          │2,4-Бис(N-  │1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изопропилами-    │изопропил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)-симм-триазин     │амино)-6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1,3,5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зи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мази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раствор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ый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тио-4,6-      │2-Амино-4-  │3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ами-      │(N,N-дииз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-симм-триазин      │пропиламино)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6-метилти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три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, пр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р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циануровая   │1,3,5-Триа- │6.0 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-2,4,6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1Н,3Н,5Н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он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8. многоядерные с несколькими атомами азота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Бис(1,4,6,9-     │ДХТИ 150А   │0.015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азотрицик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[4,4,1,1,4,9]-до-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кано)-этилиден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хлорид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иридил            │Бипиридил   │0.03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-Бензотриазол   │            │0.1      │с.-т.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N-(2-          │Кислота 1Н- │0.1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мидазо-         │бензимида- 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л)карбамат         │зол-2-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ино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, метил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Циклогексил-5,6-   │3-Циклогек-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енурацил     │сил-6,7-ди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-1Н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ент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миди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(3Н,5Н)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н, гек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лур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-4,4'-    │            │0.3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иридилдиме-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фосфат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иридилфосфат      │            │0.3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1-бутила-      │Арилат      │0.5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моил-2-         │            │         │пленка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мидазолкар-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  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тетрамин │1,3,5,7-Тет-│0.5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азатрицик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дека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ротропин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орм,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мин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мино-2-(n-        │           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енил)-1Н-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мидазол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илендиамин      │1,4-Диазоби-│6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[2.2.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]октан,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ВСО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2.9. содержащие более шести атомов в цикле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-            │Кислота     │0.07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тио-     │гексагидр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мат             │1Н-азепин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тиокарб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 S-эти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ый эфир;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ялан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имина    │            │5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хлорид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тетрамети-      │Октагидро-  │0.2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ентетранитроамин    │1,3,5,7-тет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нитро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,7-тет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оцин,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аге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3. серосодержащие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тиофен         │          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тиофен-    │Сульфолан,  │0.5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оксид          │тетраметиле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ен               │Тиофуран    │2.0     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4. смешанные       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4.1. содержащие азот и кислород в качестве гетероатомов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деин               │            │отсутст.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рфин               │            │отсутст.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(6-     │S-(2,3-Ди-  │0.001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ксазоли-    │гидро-3-ок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метил)дитиофосфат │со-6-хлор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кса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-3-илме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)-О,О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фос-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, фозалон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-1,4-      │Морфолин    │0.04     │орг.     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азин              │            │         │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ксазолон-2      │Бензоксазол-│0.1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(3Н)-о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метал-6-       │6-Хлор-3-   │0.4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ксазолон    │хлорметил-2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3Н)бензок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золо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4.2. содержащие азот и серу в качестве гетероатомов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ензтиазолдисульфид│2,2'-Дитио- │отсутст. │орг. зап. │3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ензоти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л, альтакс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Бутилтиобензотиазол│Бутилкаптакс│0.005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                 │3,5-Диметил-│0.01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тетрагид-     │пергидро-1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-1,3,5-            │3,5-тиади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адиазинтион-2      │зин-2-тио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лон, тиа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о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тиазол           │            │0.25 &lt;1&gt;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                   │2-(3Н)-Гид- │1.0 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бензотиазол  │роксибенз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азолон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ркаптобензтиазол │Бензотиазол-│5.0      │орг. зап.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тиол,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птакс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 Элементоорганические соединения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1. соединения ртути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меркурхлорид     │Гранозан    │0.0001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ртуть          │            │0.0001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2. соединения олова 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олово       │Тетраэтил-  │0.0002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н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 (трибутилоло-    │            │0.0002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)оксид  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метакри-     │Трибутил(2- │0.0002  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толово             │метил-1-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о-2-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ил)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станн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гексило-      │Дициклогек-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ооксид            │силоксост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н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циклогексило-     │            │0.001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охлорид  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бутилолово   │Дибутилди-  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станн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лово дихлорид │Дихлорди-   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станн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бутилолово      │Тетрабутил- 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н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-              │            │0.002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тиогликолят)-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октилолово  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оловооксид    │Дибутилок-  │0.004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аннан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лауратолово │Бис(доде-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ноилокси)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бут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н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изоок-      │Бис(изоокти-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тиогли-           │локсикарб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ятолово           │нилмет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)дибу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ннан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октаноатолово│Диэтил-     │0.01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октано-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локси)стан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н, диэтил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априлато-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во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бутилмале-      │          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тдиоктидолово       │       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дибутилолово  │Дибутилолово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  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олова        │Хлортрибу-  │0.02     │с.-т.     │2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│тилстаннан,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-  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станнан │         │      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3. соединения свинца 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свинец      │            │отсутст. │с.-т.     │1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4. соединения мышьяка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5. соединения кремния    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пропилсилан   │            │1.5      │орг.      │4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вк.    │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┴────────────┴─────────┴──────────┴────────┘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справочное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АЛФАВИТНЫЙ УКАЗАТЕЛЬ ВРЕДНЫХ ВЕЩЕСТВ</w:t>
      </w:r>
    </w:p>
    <w:p>
      <w:pPr>
        <w:pStyle w:val="ConsPlusNormal"/>
        <w:jc w:val="center"/>
        <w:rPr/>
      </w:pPr>
      <w:r>
        <w:rPr/>
        <w:t xml:space="preserve">В ПИТЬЕВОЙ ВОДЕ, ПРИВЕДЕННЫХ В </w:t>
      </w:r>
      <w:hyperlink w:anchor="Par550">
        <w:r>
          <w:rPr>
            <w:rStyle w:val="InternetLink"/>
            <w:color w:val="0000FF"/>
          </w:rPr>
          <w:t>ПРИЛОЖЕНИИ 2</w:t>
        </w:r>
      </w:hyperlink>
    </w:p>
    <w:p>
      <w:pPr>
        <w:pStyle w:val="ConsPlusNormal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аименование вещества           │    Номер раздела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А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вадекс 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задитион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екс 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амид          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овый альдегид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цид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олеин       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изарин                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аминопропионитрил С17 - С20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анилин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илдиметиламмоний хлорид С10 - С16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илдиметиламмоний хлорид С17 - С20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олсульфонаттриэтаноламина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бензолсульфонаты                     │5.2.4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диметиламин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дифенил                              │1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пропилендиамин                       │4.1.1.2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сульфаты                    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сульфонаты                           │5.2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триметиламмоний хлорид               │4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С7 - С9)Алкил-N-фенил-n-фенилендиамин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килфенол      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амин                                 │4.1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меркаптан                            │5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 хлористый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лил цианистый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дрин                 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такс   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лкарбинол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мино-2-(n-аминофенил)-1H-бензимидазол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миноантрахинон                         │4.1.1.1.2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бензол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Аминобензотрифторид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минобутилбензол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(n-Аминобензолсульфамидо)-3-метоксипир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зин          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мино-2-гидроксибензол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мино-3-гидроксибензол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Амино-2-гидроксипропан                  │4.1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-(2-гидроксиэтил)-N-этиланилинсу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ьфит                                  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-4-(N,N-диизопропиламино)-6-метил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-1,3,5-триазин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дифениламин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Аминодиэтиланилинсульфат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минометилбензол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-4-метил-6-метокси-1,3,5-триазин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-4-метил-6-метокси-симм-триазин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4-Амино-3-метилфенил)-n-бензохинонимин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6-метоксипиримидин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,2,6,6-тетраметилпиперидин       │7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-трихлорметил-3,5-дихлорпиридин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2-трихлорметил-3,5,6-трихлорпири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        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,5,6-трихлорпиколинат калия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енетол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мино-2-фенил-4-хлор-пиридазин-3(2H)-он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Аминофенол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Аминофенол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минофенол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форм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6-хлорпиримидин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-хлорфенол                       │4.1.1.1.2.2.1.2.1.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этанол                             │4.1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Аминоэтиловый эфир серной кислоты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2-Аминоэтил)пиперазин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2-Аминоэтил)пиперазин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2-Аминоэтил)-1,2-этандиамин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 триацетонамина                       │7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7 - С9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10 - С15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ы С16 - С20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фос 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Анизидин  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низидин  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зол                   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д салициловой кислоты                │4.1.2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н     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мерт       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ио  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трахинон          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,10-Антрацендион   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бидол    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рилат   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цетамидофенол                       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(2-Ацетамидоэтил)-О,О-диметилдитиофосфат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цетаминофенол                       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Ацетил-2-аминофенол                  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илацетонаты     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Ацетокси-1,2-диметил-3-карбэтоксииндол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ксииндол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ксим                                 │4.1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ксиэтиловый эфир уксусной кислоты    │3.3.2.1.1.1.1.4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нитрил 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нциангидрин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пропилацетат                  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фенон                                │3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цетофос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Б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зудин        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йтекс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амид                                  │4.1.1.1.2.2.1.3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(а)пирен                              │1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Бензил-О,О-диэтилтиофосфат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Бензилтолуол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 хлористый   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ил цианистый            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ксазол-2(3H)-он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ксазолон-2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    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Бензолдикарбонилдихлорид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ензолдикарбонилдихлорид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Бензолдикарбонитрил     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Бензолдиол  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амид                           │5.2.4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онилхлорид                     │5.2.4.1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лсульфохлорид                        │5.2.4.1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тиазол-2-тиол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-Бензотриазол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отрифторид     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тиазол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нзулид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сан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дерон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пиридил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Бис-(4-гидрокси-3,5-дихлорфенил)пропан│3.1.3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2-гидроксиэтил)метиламин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додеканоилокси)-ди-н-бутилстаннан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изооктилоксикарбонилметилтио)дибутилс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нан           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6-Бис(изопропиламино)-2-(N-метил-N-циан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)-1,3,5-триазин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Бис(N-изопропиламино)-6-хлор-1,3,5-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зин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2-метилпропил)амин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ис(4-метил-2-сульфофениламино)-5,8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антрахинон, динатриевая соль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Бис-метоксикарбонил тиоуреидобензол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Бис(1,4,6,9-тетраазотрицикло[4,4,1,1,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9]додекано)-этилиден дигидрохлорид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трибутилолово)оксид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Бис(трихлорметил)бензол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ис(трихлорметил)бензол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n-хлорфенил)сульфон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Бис(2-хлорэтил)винилфосфонат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Бис(N-этиламино)-6-хлор-1,3,5-триазин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цикло(2,2,1)гепта2,5-диен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фенил                                   │1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стар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тран              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Бромбензальдегид                        │3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Бромбензальдегид                        │3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Бром-5-гидрокси-4-диметиламино-3-карбэ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кси-1-метил-2-фенилтиометилиндол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хлорид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Бром-5-гидрокси-3-карбэтокси-1-метил-2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-тиометилиндол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4-Бром-2,5-дихлорфенил)-О,О-диметилти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камфора                               │3.2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оформ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офос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тан 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толуидин (смесь о,м,n-изомеров)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ромтолуин      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диен-1,3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мид               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динитрил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утандиол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-1,4-диол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-1-ол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-2-ол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ан-2-он    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-1-ен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Бутеналь     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-2-еналь    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крилат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-Бутиламид бензолсульфокислоты           │5.2.4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мид     О-этил-S-фенилдитиофосфорн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амин    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-Бутиламин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утиланилин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бензол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утилбензолсульфамид                    │5.2.4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Бутилбигуанидина гидрохлорид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утил-1-бутанамин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втор-Бутил-4,6-динитрофенил-3,3-диметил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крилат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втор-Бутил-4,6-динитрофенил-3-метилкро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нат  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ен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карбинол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каптакс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ксантогенат     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-Бутил-N-(n-метилбензолсульфонил)моче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а                  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нитрит                               │4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т-Бутиловый спирт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акриловой кислоты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2,4-Д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  2,4-дихлорфеноксиуксусн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метакриловой кислоты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Бутилтиобензотиазол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Бутил-1-(n-толил-сульфонил)мочевина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ет-Бутилтолуол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хлорид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Бутиндиол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-2-ин-1,4-диол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фос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оксибутенин  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Бутоксибут-1-ен-3-ин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В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мидотион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ацетат                             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бензол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карбинол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овый эфир моноэтаноламина            │4.1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овый эфир уксусной кислоты         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Винилокси-2-аминоэтан                   │4.1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 сульфид 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фосфат      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лхлорид 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инифос 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Г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гидробензол                          │1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4а,5,8,8а-Гексагидро-1,2,3,4,10,10 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-1,4,5,8-диметанонафталин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3а,4,7,7а-Гексагидро-2,4,5,6,7,8,8 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-4,7-метаноинден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(Гексагидро-4,7-метаниндан-5-ил)-1,1-д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мочевина                             │4.1.3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гидропиразин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гидрофенол                           │3.1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                              │1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диамин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имина гидрохлорид  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метилентетрамин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ат                    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-1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н-2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аминопиколин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ан              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бутан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бутадиен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,10,10-Гексахлор-1,4,4а,5,8,8а-гек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гидро-1,4-эндоэкзо-5,8-диметанонафталин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метаксилол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параксилол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пиколин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,5,6-Гексахлорциклогексан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циклопентадиен  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,5,5-Гексахлор-1,3-циклопентадиен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хлорэтан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илкарбинол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илур 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оген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лотион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мфиброзил                            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н-1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               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ахлорпиколин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5,6,7,8,8-Гептахлор-4,7-эндометилен 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а,4,7,7а-тетрагидроинден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тилкарбинол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рбан                                    │4.1.3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азин          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ксианилин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Гидроксианилин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бензотиазол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3H)-Гидроксибензотиазолон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Гидрокси-4-метилпентан-2-он             │3.2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метилпропанонитрил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-Гидрокси-2-метилфенил)диметилсульфоний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                     │5.1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Гидрокси-3-метил-1-фенилмочевина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Гидрокси-2(и 4)-метилфенол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метилфуран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Гидрокси-2-нафталинсульфокислота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Гидрокси-2(и 4)-пропилбензол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2-Гидроксипропил)-1-метил-2-пентадецил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2-имидазо-2-имидазолиний метилсульфат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идрохинон      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ибутид       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ицерин     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утаровый альдегид 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лутаровый диальдегид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ранозан                                  │8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Д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ВСО    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ктал W-75      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лапон                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антрон                 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Б        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ДВФ                                 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нацил                                 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фос                                     │6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азобицикло[2.2.2.]октан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ллиламин                               │4.1.1.2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д тиокарбаминовой кислоты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аминоантрахинон                     │4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Диаминоантрахинон                     │4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амино-9,10-антрацендион             │4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Диамино-9,10-антрацевдион             │4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инобензол  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аминобензол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6-Диаминогексан 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Диаминодифениловый эфир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Диаминодифенилсульфон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'-Диаминодиэтиламин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2-Диаминододекан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аминоэтан   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нат                                    │3.3.1.1.2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ензилтолуол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ензтиазолдисульфид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бромпропан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бром-1,1,5-трихлорпентан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бром-3-хлорпропан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амин   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изооктилтиогликолятолово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лауратолово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тиофосфаты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дихлорстаннан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монотиофосфат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оксостаннан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оловооксид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бутилолово сульфид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винил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винилсульфид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Дигидрогептахлор   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,10-Дигидро-9,10-диоксоантрацен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гидроксиантрахинон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гидроксиантрахинон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Дигидроксиантрахинон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8-Дигидроксиантрахинон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5-Дигидрокси-9,10-антрацендион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гидрокси-9,10-антрацендион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гидроксиэтиловый эфир динитрат          │4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6-Дигидро-4-метил-2H-пиран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(2,3-Дигидро-3-оксо-6-хлорбензоксазол-3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-ил-метил)-О,О-диэтилфосфат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ен-1,3    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ен-1,4    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бутиламин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бутилмалеатдиоктилолово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изооктил изооктанамин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амин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изопропилбензол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бета,бета-О,О-Диизопропилдитиофосфо-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лэтил)бензолсульфонамид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изопропил-S-2-фенилсульфониламино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дитиофосфат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етон         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крезил  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лор                   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мин   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метиламинометилакриламид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ацетамид                           │4.1.3.1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бензол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винилкарбинол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5-Диметилгидантоин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(1-гидрокси-2,2,2-трихлор-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)фосфонат                        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5-(4,6-диамино-1,3,5-триазин 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ил-метил)-дитиофосфат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5-(1,2-дикарбэтоксиэтил)дити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'-Диметил-N,N-динитрометандиамин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оксан              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5-Диметил-1,3-диоксан     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-4,4'-дипиридилдиметилфосфат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сульфид                          │5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дитиокарбамат аммония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2,2-дихлорвинил)фосфат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,5-Диметил-1,3-дихлоримидазолидин-2,4-д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н                  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2,5-дихлор-4-иодофенил)ти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т 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-3-(3,4-дихлорфенил)мочевина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карбинол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[3-(карб-1-фенилэтокси)про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-2-ил-2-фосфат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5-карбэтоксиметилтиофосфат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2-(N-метиламино)-2-оксо-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)дитиофосфат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N-метилкарбамидометил)ди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2-(1-N-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карбамоилэтилмеркапто)этилтиофосфат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3-метил-4-метилтиофенил) 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3-метил-4-нитрофенил)-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фат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N-метил-N-формиламиноме-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)дитиофосфат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N-метил-N-формилкарбамоил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)дитиофосфат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метилмочевина                       │4.1.3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'-Диметилмочевина                      │4.1.3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4-нитрофенил)фосфат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терефталевой кислоты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    тетрахлортерефталев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овый эфир фталевой кислоты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олпропандиол-1,3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метилпергидро-1,3,5-тиадиазин-2-тион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Диметилпиридин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сульфид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терефталат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метилтетрагидро-1,3,5-тиадиазинтион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      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[1-(2,3,4,5-тетрахлорфенил)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винилфосфат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-3-(3-трифторметилфенил)мочев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            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енол    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осфит                             │6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фталат    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фталимидометилдитиофосфат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метилхлортиофосфат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хлортиофосфат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метил-1-хлор-1-(4-хлорфенокси)бутан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н                                      │3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4-цианфенил)тиофосфат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метилэтанол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-1-метилэтил бензол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1,1-Диметилэтил)-4-метилбензол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этилмеркаптоэтилдитиофосфат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S-(2-этилтиоэтил)дитиофосфат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окси-1,2-дифенилэтанон           │3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окси-2-фенилацетофенон           │3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ил адипиновой кислоты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ил изофталевой кислоты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бензол                             │4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бензоламин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-2,4-диазопентан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нитро-4-дипропиламинобензотрифторид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6-Динитро-N,N-дипропил-4-трифтормети-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нилин             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5-Динитро-4-диэтиламинобензотрифторид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диэтиленгликоль                    │4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нафталин                           │4.2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толуол                         │4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триэтиленгликоль                   │4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фенол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итрохлорбензол       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нитро-1-хлорбензол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обутон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носеб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оксибензол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ксибензол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ксоциклогексан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иридил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иридилфосфат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пропиламин  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'-Дитиодибензотиазол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 крезиловый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урон         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                                   │1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амин      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фенил-1-гидрокси-2,2,2-трихлорэтил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онат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мочевина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'-Дифенилмочевина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нитрозамин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енилолпропан          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тордихлорметан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фторхлорметан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терефталевой кислоты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изофталевой кислоты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2,3,5,6-тетрахлортерефтале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ой кислоты                 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(2,3-Дихлораллил)-N,N-диизопропилтиокар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  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            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илин    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тин         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хлорбензол   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Дихлорбензол     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ензоламин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ифенил  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ромметан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бутадиен-1,3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бута-1,3-диен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бутандионовый ангидрид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бутен-2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бут-2-ен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4-Дихлорбутен-1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,2-Дихлорвинил)-О,О-диметилфосфат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гидрин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бутилолово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Дихлор-n-трет-бутил-толуол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-5,5-диметилгидантоин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хлор-2-(1,1-диметил)-5-метилбензол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фенил  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Дихлордифенилсульфон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-5-дихлорметилен-2-циклопентен 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он        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5-Дихлор-2-(дихлорметилен)-4-циклопен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н-1,3-дион    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,бета-Дихлордиэтиловый эфир           │3.1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диэтилстаннан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хлоризобутан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изобутилен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хлоризобутилен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алеиновый ангидрид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етан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-1-метилбензол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(Дихлорметилен)-1,2,3,3,5,5-Гексахлорц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лопентен                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метилкарбинол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хлор-4-метилпентадиен-1,3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 -Дихлор-4-метилпентадиен-1,4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хлор-2-метил-1-пропен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хлор-1,4-нафтохинон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6-Дихлор-4-нитроанилин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Дихлорнитробензол   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4-Дихлорнитробензол   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-Дихлор-2-нитробензол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6-Дихлор-4-нитробензоламин              │4.2.1.2.2.3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-1-(4-нитрофенокси)бензол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хлорпропан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хлорпропан-2-ол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ен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пропил(2-этилгексил)фосфат     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толуол   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'-(3,4-Дихлорфенил)-N,N-диметилмочевина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фенил-4-нитрофениловый эфир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,4-Дихлорфенил)-S-пропил-О-этилтиофос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ат    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-4-хлор-фенилсульфон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л                               │3.1.1.2.2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хлорциклогексан    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фос                             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андиамид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цианобензол           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анометан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гептадиен        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-Дицикло(2.2.1)гептен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гексилоксостаннан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гексилоловооксид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циклопентадиен        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аноламин                              │4.1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мид   2-(альфа-нафтокси)пропионов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4.1.3.1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мин    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N,N-Диэтиламино)-этантиол              │5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анилин            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ацеталь   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бензилтиофосфат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-Диэтилбензол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Диэтилбензол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бензоламин        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бис(октаноилокси)станнан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Диэтилгуанидин моногидрохлорид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'-Диэтилгуанидин солянокислый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каприлатолово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октаноатолово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дитиофосфат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гликоль                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гликоль динитрат                  │4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диамин 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ентриамин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О-(2-изопропил-4-метилпириме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л-6-тиофосфат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карбамилхлорид                  │4.1.3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карбэтоксиметилтиофосфат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кетон   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метилкарбинол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-2-(1-нафталенилокси)-пропанамид│4.1.3.1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О-(4-нитрофенил)тиофосфат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эфир 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эфир малеиновой кислоты        │3.3.2.2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лово дихлорид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ртуть                               │8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-Диэтил-n-фенилендиаминсульфат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фенилмочевина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-S-(6-хлорбензоксазолинилметил)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тиофосфат    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хлортиофосфат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этилхлортиофосфат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Диэтоксиэтан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фир 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фир 2-хлорэтилфосфоновой кислоты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М                               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2-Додекаметилендиамин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2-Додекандиамин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с-8-Додецинилацетат                   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Z-Додец-8-ениловый эфир уксусной кислоты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П                               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ПФ-1Н  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авин 755    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ХТИ 150 А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И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амилксантогенат   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бутенилкарбин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бутилен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кротононитрил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ентилксантогенат 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ен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еновый спирт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аноламин                           │4.1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амин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бензол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Изопропилидендифенол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Изопропил-1-изопропанамин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карбинол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ксантогенат, соль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-Изопропил-6-метилпиримидин-4-ил)-О,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тиофосфат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вый эфир молочной кислоты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ктадециламин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Изопропилоктадециламин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фенилкарбамат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хлорфенилкарбамат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фос-3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фталоилхлорид            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фталонитрил              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цианометилбензол                       │4.1.3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отолуидин 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одофенфос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одоформ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К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птакс   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птан     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нилид     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атион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ол  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золин          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ксиметилизотиомочевина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фос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ин    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льваль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дипиновая, соль     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зотистая, бутиловый эфир         │4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                         │3.3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, амид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, метиловый эфир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, бутиловый эфир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криловая, этиловый эфир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мидинотиоуксусная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аминобензойная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аминобензойная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минобензол-3-сульфоновая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5-амино-2-гидроксибензойная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амино-2-нитробензолсульфоновая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5-аминосалициловая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амино-3,5,6-трихлорпиколиновая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,5,6-трихлор-2-пиридинкарбоновая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амино-3,5,6-трихлор-2-пиридинкарбо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лиевая соль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аминоэтилсерная        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нилин-м-сульфоновая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цетоуксусная, метиловый эфир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Н-бензимидазол-2-ил-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ензойная                         │3.3.1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ензойная, метиловый эфир   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ензолсульфоновая, амид           │5.2.4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ензолсульфоновая, н-бутиламид    │5.2.4.1.4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n-бутиланилин)антрахинон-3,3-дисульф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динатриевая соль 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ис(2-этилгексил)дитиофосфорная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бутил(этил)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пропиловый эфир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,4-бутандикарбоновая, соль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цис-бутендионовая    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ут-2-еновая, нитрил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бут-3-еновая, нитрил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втор-бутил-4,6-динитрофенил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вый эфир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винилфосфо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бета,бета-хлорэтиловый)эфир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ксагидро-1Н-азепин-1-тиокарбоновая,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овый эфир                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ександиовая, соль   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гидрокси-3,6-дихлорбензойная    │3.3.1.1.2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4-гидрокси-2-метилбутен-2-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д               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2-гидрокси-2-метилпропа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     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1-гидроксипропа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этиловый эфир               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гидроксипропановая,     э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гидрокси-1,3-пропилендиамин-N,N,N',N' 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енфосфоновая, натриевая соль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идроксиуксусная, фениловый эфир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идроксиэтан-1,1-дифосфоновая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идроперфторэнантовая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гликолевая, фениловый эфир     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,8-диаминонафталин-4-сульфоновая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,10-дигидро-1-нитро-9,10-диоксо-2-антра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овая                                   │4.2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диизопропил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(2,3-дихлорпроп-2-ениловый) эфир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диметилди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мониевая соль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метилдитиофосфорная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,О-диметилдитиофосфорная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-3-(2-метил-проп-1-енил)-цикл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-1-карбоновая, метиловый эфир       │3.3.2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метил-3-пропенил-1-циклопропанкарб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ая, соль                               │3.3.1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метил-4,6,6-трихлор-5-гексеновая,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(2,5-диметилфенокси)-2,2-диметилпентан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                           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диметокситиофосфорилтио)бутандиовая,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этиловый эфир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(диметокситиофосфорилтио)уксус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диметоксифосфорилоксикрото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этиловый эфир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дипропил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овый эфир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дитиофосфорная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бис(2-этилгексиловый)эфир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тиофосфорная     О,О-дибу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, соль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5-дихлор-3-нитробензойная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2-дихлорпропионовая,   натриевая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  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2-дихлорпропионовая, 2-(2,4,5 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окси)этиловый эфир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-дихлорфенокси-альфа-пропионо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                         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(2,4-дихлорфенокси)пропионовая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-дихлорфенокси-альфа-масляная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(2,4-дихлорфенокси)масляная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2,4-дихлорфеноксиуксус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утиловый эфир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2,4-дихлорфеноксиуксус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иловый эфир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-дихлорфеноксиуксусная, соль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,бета-дихлор-бета-формилакриловая    │3.3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этилдитиофосфорная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,О'-диэтилдитиофосфорная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диэтилдитиофосфорная, соль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,3,3,4,4,5,5,6,6,7,7-додекафторгептано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           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изобутенил-2,2-диметил-1-циклопропан 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рбоновая, соль                          │3.3.1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изофталевая, дихлорангидрид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карбаминовая, нитрил, соединение с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альцием    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алеиновая           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алеиновая, диэтиловый эфир       │3.3.2.2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криловая                      │3.3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криловая, амид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криловая, бутиловый эфир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криловая,   2-гидроксиэ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3.3.2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аниловая         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метилбензойная, метиловый эфир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метилбензолсульфиновая, соль    │5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N-метилди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аминная соль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илдитиокарбаминовая,  натриевая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илкарбаминовая,  метилфен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етилкарбаминовая,   нафт-1-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4.1.2.2.3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2-метилпента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3-хлоранилид                      │4.1.2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метилпропан-2-ен-карбоновая     │3.3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метил-2-пропеновая,    ме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метилсульфаминовая              │5.2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(2-метилфенокси)-4-хлорбутановая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метил-4-хлорфеноксимасляная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метокси-3,6-дихлорбензойная     │3.3.1.1.2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льфа-монохлорпропионовая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онохлоруксусная, соль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укохлорная кислота               │3.3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(1-нафталинилокси)пропионовая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нафтеновые                        │3.3.1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(альфа-нафтокси)пропионовая  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нитроанилин-4-сульфоновая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нитроанилин-2-сульфоновая, соль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-нитроантрахинон-2-карбоновая    │4.2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нитробензойная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нитробензойная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м-нитробензойная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нитробензойная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нитросульфаниловая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5-нитро-2-хлорбензойная   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3-нитро-4-хлорбензойная   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нонафторпентановая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ксиэтилидендифосфоновая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оксо-2,3-дихлоризокротоновая    │3.3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ктадекановая, соль               │3.3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,8-октандикарбоновая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икриновая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ноборн-5-ен-2,3-дикарбоновая,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гидрид                                  │7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валериановая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гептановая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пентановая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ерфторэнантовая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пропан-2-ен-карбоновая            │3.3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себациновая                       │3.3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стеариновая                       │3.3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сульфанил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6-метоксипиридазин-3-ил)амид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етрахлортерефталевая, диме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2,3,5,6-тетрахлортерефтале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ангидрид              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ерефталевая, диметиловый эфир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ерефталевая, дихлорангидрид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иолтиоугольная, бутиловый эфир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иолтиоугольная, изоамиловый эфир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иолтиоугольная,     изопроп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, соль           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иолтиоугольная,  этиловый   эфир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ь                 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тиофосфор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-диметил-О-(3-метил-4-метилтио)фенило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ый эфир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3-толил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(N-метоксикарбониламино)фениловый эфир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толуиловая, метиловый эфир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толуолсульфиновая, соль         │5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4,6-тринитробензойная   кислота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илид                                    │4.2.1.2.2.1.3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рис(3-метилбутил)фосфорная       │6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3,6-трихлорбензойная            │3.3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,2,3-трихлорпропионовая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альфа,альфа,бета-трихлорпропионо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я                    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трихлоруксусная, соль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1-ацетоксиэтиловый эфир │3.3.2.1.1.1.1.4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виниловый эфир         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(4-гидроксифенил)амид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Z-додец-8-ениловый эфир │3.3.2.1.1.1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метиловый эфир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нитрил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4-оксопентиловый эфир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уксус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-2-(2,4,5-трихлорфенокси)  эт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уксусная, этиловый эфир 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фенилен-бис(иминокарбонотиоил)бис-кар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иновая, диэтиловый эфир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фенилкарбаминовая,   изопропил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     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-фенил-О-этилтиофосфорная, соль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феноксиуксусная                   │3.3.1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фталевая, диметиловый эфир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            фтале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(2-хлорциклогексилимид)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хлорбензойная                   │3.3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4-хлорбензойная                   │3.3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о-хлорбензойная                   │3.3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n-хлорбензойная                   │3.3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7-хлоргептановая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9-хлорнонановая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2-хлор-3-оксомаслян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этиловый эфир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пелларгоновая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хлорпропионовая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уксусная, соль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ундекановая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11-хлорундекановая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3-хлорфенил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овый эфир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4-хлорфенил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бут-2-иниловый эфир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лорэнантовая                     │3.3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2-хлорэтилфосфоновая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2-хлорэтилфосфо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ис(2-хлорэтиловый) эфир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        2-хлорэтилфосфо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овый эфир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хризантемовая, соль               │3.3.1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циануровая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   1,2-этиленбис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аммониевая соль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а   N,N'-этиленбисдитиокарбаминовая,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нковая соль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n-аминобензойной фосфат           │6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нафтеновые                        │3.3.1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деин         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торан        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аситель кислотный антрахиноновый зелен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2С                     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аситель хромовый зеленый  антрахиноновы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Ж                          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Крезилдитиофосфат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 и n-Крезол   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илин      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онитрил 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отоновый альдегид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ленол        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силол    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умол     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Ф-6               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Л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промол 294                              │4.1.1.2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удигол                     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Лутидин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М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M-81   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лононитрил 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зидин    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азон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ркаптобензтиазол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Меркаптодиэтиламин                   │5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зин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криламид       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ллилхлорид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нол   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афос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крилат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Метилакролеин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мин    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(N-Метиламино)диэтанол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аминофенол сульфат        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анилин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анилин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анилин    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цетат                     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цетоацетат                   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ацетофос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Метилбензиловый           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ацетоуксусной кислоты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[(3-Метил-4-бензил)фенил]фенилметан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N-(2-бензимидазолил)карбамат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ат                        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ензол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Метил-1,3-бензолдиол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бута-1,3-диен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2,3-бутандиол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-1-бутилакарбомоил-2-бензимидазолкар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амат    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утилкарбин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-4-трет-бутилбензол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1-бутен-3-ол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3-бутен-1-ол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бутандиол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1-Метилвинил)бензол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4-гидрокситетрагидропиран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4-гидроксиэтил-1,3-диоксан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гидропиран           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-4-(1,1-диметилэтил)-2-хлорбензол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4,6-динитрофенол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3-Метилбутил)диоктилфосфин оксид         │6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тиокарбамат натрия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1,2-дихлорпропан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1,3-дихлорпроп-1-ен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Метилдихлортиофосфат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диэтаноламин       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изобутилкарбинол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меркаптан                            │5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метакрилат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N-(2-метилпропил)-1-пропанамин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4-метилтиофенол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нитрофос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лметакриламид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акриловой кислоты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ацетоуксусной кислоты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бензойной кислоты    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 2,2-диметил-2-пропенил-1 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пропанкарбоновой кислоты             │3.3.2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метакриловой кислоты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n-толуиловой кислоты 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уксусной кислоты 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овый эфир хризантемовой кислоты      │3.3.2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пентан-1-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ентан-2-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ент-2-ен-4-он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иридин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пиридиний хлорид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Метилпиридиний хлорид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1-пропанамин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ропан-1-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ропан-2-ол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1-Метилпропил)-4,6-динитрофенил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2-бутеноат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1-Метилпропил)-4,6-динитрофенол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роп-1-ен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проп-2-ен-1-ол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2-пропеннитрил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Метилрезорцин 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Метилстирол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тетрагидро-4-ол-2Н-пиран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4-тиоанизол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тио-2-бутанон-О-(метиламинокарбо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л)-оксим    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тио-4,6-диизопропиламино-симм-триа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    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тио-О-метилкарбомоилбутаноноксим-3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иометилфенол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4-Метилтиофенил)-О-этил -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пропилдитиофосфат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риалкиламмоний метилсульфат         │5.2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триалкиламмония нитрат               │4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Метил-О-(2,4,5-трихлорфенил)-О-этилти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фосфат                                   │6.2.2.2.1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фенил-N-метилкарбамат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 и n-Метиленол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фуран  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хлороформ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ил-3-хлорпроп-1-ен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4-Метил-2-хлорфенил)-N-втор-бутиламидо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тиофосфонат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хризантемат                          │3.3.2.1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ил-4-этанол-1,3-диоксан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ил-N-этиланилин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Метилэтилбензол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кетон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Метил-О-этилхлортиофосфат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илэтил-[2-(1-этилметилпропил)-4,6-дин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офенил]карбонат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Метоксианилин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Метоксианилин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бензол            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Метоксикарбамидофенил-N-фенилкарбамат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метан    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ксиран             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ол                            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турин   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лон     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аллиламин                             │4.1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бензилтолуол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бутиламин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изобутиламин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илдихлортиофосфат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акриловый эфир этиленгликоля       │3.3.2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метиламин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пропиламин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бифенил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гидрин                            │3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хлордифенил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аноламин                            │4.1.1.1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иламин 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тилдихлортиофосфат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ноэфир 2-хлорэтилфосфоновой кислоты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роцид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рфин         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рфолин       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Н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алин                                  │1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афтил-N-метилкарбамат                  │4.1.2.2.3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афтол    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афтол    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Нафтол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Нафтол 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-1-ол   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фт-2-ол                                 │3.1.1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Нафтолсульфокислота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афтол-6-сульфокислота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магон 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мафакс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обоновое масло                          │3.3.2.1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акриловой кислоты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ил гидроксиизомасляной кислоты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итроанизол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Нитроанизол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анизол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анилин    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анилин-2-сульфокислоты соль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бензол                               │4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итробензоламин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бензоламин   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итрогуанидин                           │4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-1,2-дихлорбензол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-N,N-диэтиланилин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зодифениламин                      │4.2.1.2.2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зофенол            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итрозо-1-хлорциклогексан               │4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метан     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метоксибензол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пропан    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Нитро-3-трифторметилбензол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иламиноэтанол                   │4.2.1.2.2.1.3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етол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[(4-Нитрофенил)амино]этанол             │4.2.1.2.2.1.3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[n-Нитрофенил)ацетиламино]этан-1-ол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4-Нитрофенил)-О,О-диэтилтиофосфат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илхлорметилкарбинол     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[1-(4-Нитрофенил)]-2-хлорэтан-1-ол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Нитрофенол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фор            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форм      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5-Нитро-2-фуранил)метандиол диацетат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-Нитрофурфуролдиацетат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хлор                         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хлорбензол          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хлорбензол (смесь 2,3,4изомеров)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-альфа-хлорметилбензолметанол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циклогексан                          │4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троэтан      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Нитроэтоксибензол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нан-1-ол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борнадиен            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рборнен               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О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амин                                  │4.2.1.2.2.1.3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ацетиламин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Оксибисбензоламин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'-Оксибис(2-хлорэтан)                  │3.1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гексилидендифосфонат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гептилидендифосфонат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диоктилизопентилфосфина             │6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'-Оксидиэтанол              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'-Оксидиэтилендиоксидиэтанол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мезитила 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д пропилена        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нонилидендифосфонат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октилидендифосфонат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ксипроизводное симазина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фенилметилмочевина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сиэтилпиперазин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ксобутан   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Оксопентан  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Оксопентиловый эфир уксусной кислоты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аген                        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агидро-1,3,5,7-тетранитро-1,3,5,7-тет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оцин                        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ан-1-ол 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илкарбинол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ктиловый эфир   2,4-дихлорфеноксиуксусн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ефинсульфонат С12 - С14                 │5.2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лефинсульфонат С15 - С18                 │5.2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П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1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2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3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4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5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-6    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арацетамол                               │4.1.2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нат                    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н-1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н-3-он                               │3.2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аминопиколин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ацетофенон                       │3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бифенил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бутан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дифенил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пиколин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хлорпропан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Пентахлорфенил)этанон                  │3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эритрит 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аэтиленгликоль             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нтилкарбинол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фторгептаналь гидрат                   │3.2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бута-1,3-диен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бутан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хлорметиленциклопентен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клорам   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Пиколин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перазин      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перидин                                 │7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идин    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огаллол      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ирокатехин        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ихлорпинен           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фар 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дукт С-789               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метрин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зин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динитрил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-1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-2-ол 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антриол  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 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аль      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енамид                                │4.1.1.1.1.2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-2-ен-1-ол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амин   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бензол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ен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пилкарбинол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Пропил-1-пропанамин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 и n-Пропилфенол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Пропил-N'-(п-хлорбензолсульфонил)мочев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                   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Пропил-1-[(п-хлорфенил)сульфонил]мочев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                   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Пропил-N-этил-N-бутилтиокарбамат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тиофос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Р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цид-П   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гор  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нит   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С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йфос 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афикол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вин                                     │4.1.2.2.3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роуглерод                               │5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льван       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мазин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мазин нерастворимый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тазол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-кислота               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лан                                     │4.1.2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Д-3               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аллиловый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2-аллилоксиэтиловый      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амиловый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вторичный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нормальный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утиловый третичный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вторичный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нормальный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ксиловый третичный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гептиловый нормальный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диацетоновый                        │3.2.1.1.1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-дигидроперфторгептиловый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диоксановый                         │7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бета,бета-дихлоизопропиловый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изобутиловый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изопропиловый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метиловый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нониловый нормальный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октиловый нормальный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пирановый        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пропиловый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9-тригидрогексадекафторнониловый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7-тригидрододекафторгептиловый  │3.1.1.1.1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5-тригидрооктафторпентиловый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3-тригидротетрафторпропиловый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13-тригидротетраэйкозафтортриде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ловый 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1,1,11-тригидроэйкозафторундециловый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пирт фуриловый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ирол    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кцинонитрил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профос 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апиридазин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дибутилолово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идофос               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льфолан                   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'-Сульфонил-бис(4-хлорбензол)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,4'-Сульфонилдианилин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уффикс                 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Т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рефталоилхлорид           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,7-Тетраазатрициклодекан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бутилолово  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бутилстаннан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бензол                          │1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а,4,7,7а-Тетрагидро-1,4,5,6,7,8,8-гепта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4,7-метано-1Н-инден                  │2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5,8-Тетрагидроксиантрахинон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4,5,8-Тетрагидрокси-9,10-антрацендион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а,4,7,7а-Тетрагидро-4,7-метано-1H-инден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-1,4-оксазин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тиофен-1,1-диоксид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гидрохинон     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зул        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ен сульфон        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,6,6-Тетраметилпиперидин-4-он          │7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метилтиурамдисульфид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нитрометан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6,9,12-Тетраоксатетрадекан-1,14-диол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оксипропилэтилендиамин               │4.1.1.2.1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-Тетрахлорбензол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5,6-Тетрахлор-n-бензохинон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5,6-Тетрахлор-1,4-бензолдикарбонилди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                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,4-Тетрахлорбутан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гептан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диан                             │3.1.3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метан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9-Тетрахлорнонан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5-Тетрахлорпентан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иколин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3-Тетрахлорпропан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пропен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5,6-Тетрахлортерефталоил дихлорид     │3.3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,11-Тетрахлорундекан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хинон  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хлорэтан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енгликоль                   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олово   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свинец                           │8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станнан 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,N',N'-Тетраэтилтиурамдисульфид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траэтилтиурамдисульфид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азон                                    │7.4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ллам  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-Тио-бис-этен                     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индол   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карбамид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мочевина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анат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ен                      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ос 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офуран                    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урам Д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урам Е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ккорн                                   │4.2.1.2.2.1.2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кутион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олуидин 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олуидин 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луол    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псин  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дон     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флан             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Триазин-2,4,6(1Н,3Н,5Н)-трион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лкиламин С7 - С9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ллиламин   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4-Триаминобензола фосфат              │6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ацетонамин                             │7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ромметан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амин   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метакрилатолово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(2-метил-1-оксо-2-пропенил)оксис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нан             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олова хлорид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,S,S-Трибутилтритиофосфат                │6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фосфат   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Трибутилфосфат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бутилхлорстаннан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,3,3,4,4,5,5,6,6,7,7,7-Тридекафторгеп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н-1-ол    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октиламин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пентилфосфин оксид                  │6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зопропаноламин      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иодометан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крезилфосфат  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Трикрезилфосфат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кселенилфосфат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Триксиленилфосфат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амин   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Триметиланилин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карбинол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фосфат   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Триметилфосфат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метилфосфит                            │6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,N,N-Триметил-N-(2-хлорэтил)аммоний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д                                    │4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4-Тринитробензанилид                  │4.2.1.2.2.1.3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бензол                            │4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нитрометан                             │4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Тринитро-1,3,5-пергидротриазин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Тринитрофенол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-Триоксибензол                       │3.1.3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оксипропан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пропиламин           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с(диэтиламино)-2-хлорэтилфосфин        │6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енилфосфит                            │6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,О,О-Трифенилфосфит                      │6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рифторметиланилин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метилбензол 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(Трифторметил)бензоламин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рифторметилнитробензол                 │4.2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ифторметилфенил-N',N'-диметилмочевина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(3-Трифторметилфенил)мочевина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Трифторметилфенилмочевина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пропилсилан                        │8.5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фторхлорпропан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Трихлоранилин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ацетальдегид                       │3.2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3,5-Трихлорбензол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6-Трихлорбензоламин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бифенил 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4-Трихлорбутен-1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4-Трихлорбут-1-ен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6-Трихлор-n-трет-бутилтолуол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дифенил                            │2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метафос-3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Трихлорметилдихлорпиридин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метилтиотетрагидрофталимид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Трихлорметил-3,4,5,6-тетрахлорпиридин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Трихлорметилтиофталимид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Трихлорметил-3,4,5-трихлорпиридин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5-Трихлорпентен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3-Трихлорпропан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3,6-Трихлортолуол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1,1-Трихлорэтан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-2-(2,4,5-трихлорфенокси)этиловый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 уксусной кислоты       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5-Трихлорфеноксиэтил-альфа,альфа-ди-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пропионат                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2,4,5-Трихлорфенокси)этиловый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2-дихлорпропионовой кислоты        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,5-Трихлорфеноксиэтилтрихлорацетат     │3.3.2.1.1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,4-Трихлор-5-[4-(хлорфенил)тио]бензол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хлорфенол                              │3.1.1.2.2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циклогексилоловохлорид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циклодека-3,8-диен                     │1.2.1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аноламин           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иламин                               │4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иэтилендиамин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опотокс                                 │3.3.1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У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ротропин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Ф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азон               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етидин   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дон              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амин                                 │4.1.1.1.2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4-амино-5-хлорпиридазон-6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бензол                               │1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бензоламин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-1,4-бензолдиамин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бутан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гидразин  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гидроксиламин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гидроксиламин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4,5-дихлорпиридазон-6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ендиамин  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илен-1,2-диамин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Фенилендиамин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Фенилендиамин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ендиамин                           │4.1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-3-пиразолидон                     │7.2.5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Фенилпропан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-n-фенилендиамин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Фенил-N-этилбензолметанамин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Фенил-О-этилхлортиофосфат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медифам                              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бензальдегид                     │3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Феноксибензальдегид                     │3.2.1.2.2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бензиловый спирт                 │3.1.3.3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толуол          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Фенокситолуол                           │3.1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фенилкарбинол                    │3.1.3.3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Феноксифенилметанол                     │3.1.3.3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нол                                     │3.1.1.2.2.1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лорел  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лотореагент ТГС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залон                        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рмин                 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бутил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осфамид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реон-12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реон-22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реон 253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ан     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талофос                       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Фуральдегид 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ан         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Фуранметанол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-2-илметанол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урфурол                                  │7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Х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низарин                                 │3.2.2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инондиоксим                            │4.1.2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ль                                   │3.2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мп                       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анил        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-Хлоранилин    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лоранилин    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антрахинон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антрахинон   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Хлорантрахинон                       │3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4-бензоиламиноантрахинон           │4.1.2.2.3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бензол         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бензоламин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бензоламин                          │4.1.1.1.2.2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бензолсульфокислота, натриевая соль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Хлорбензолсульфонат натрия              │5.2.4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бис(изопропиламино)-симм-триа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ин               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бис(этиламино)-симм-триазин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-4,6-бис(этиламино)-симм-триазина -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окси-производное         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бута-1,3-диен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бутан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бут-2-ениловый            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4-дихлорфеноксиуксусной кислоты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-n-трет-бутилтолуол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-2-бутинил-N-(3-хлорфенил)карбамат  │4.1.2.2.2.4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Хлоргидрин                          │3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2-гидроксиэтан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дибромметан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2,3-дибромпропан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-2,4-диметилвалеранилид             │4.1.2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истый метилен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амма-Хлоркротиловый            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ихлорфеноксиуксусной кислоты             │3.3.2.1.1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бензол                           │2.2.2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 и n-Хлорметилбензол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метилкарбинол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(2-Хлор-4-метилфенил)-N' -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опропиламидохлорметилтиофосфонат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метил-6-хлорбензоксазолон       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нафталин                            │2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-2-нитроанилин    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-2-нитробензоламин                  │4.2.1.2.2.1.3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нитрозоциклогексан                    │4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ный сульфонол                         │5.2.4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ета-Хлоропрен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офос                                  │6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Хлор-4-пиримидинамин                    │7.2.6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пропамид                              │5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пропан-1,2-диол                     │3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Хлорпроп-1-ен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ал-диметил                           │3.3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тиофен                              │7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 и n-Хлортолуол                         │2.2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трибутилстаннан               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6-(трихлорметил)пиридин            │7.2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фенил-2,4,5-трихлорфенилсульфид     │5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Хлорфенил-4-хлорбензолсульфонат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фенол                                 │3.1.1.2.2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-Хлор-3-хлорметил-2-(3Н)бензоксазолон    │7.4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холинхлорид                           │4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циклогексан                           │2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циклогексилтио-N-фталимид           │7.2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кс                                   │3.1.2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ндиковый ангидрид                    │7.1.4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-2,3-эпоксипропан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ан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Хлорэтан-2-ол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анол    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ен    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  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лорэтилен                                │2.1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Хлорэтиловый спирт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Ц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тралит                                 │4.1.3.2.2.3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амид кальция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бензальдегида оксим, натриевая соль   │4.1.2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огуанидин                             │4.1.3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анокс                               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ат 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                               │1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,5-Циклогександиен-1,4-дион диоксим      │4.1.2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-1,4-дион                      │3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л                             │3.1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н                             │3.2.1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аноноксим                        │4.1.2.2.2.2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ен                               │1.2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Циклогексил-6,7-дигидро-1Н-циклопентапи-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имидин-2,4(3Н,5Н)-дион           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гексилимид дихлормалеиновой кислоты  │7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Циклогексил-5,6-триметиленурацил        │7.2.8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тетраметилентетранитроамин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клотриметилентринитроамин               │7.2.7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мид                                     │7.2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неб                       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одрин                                   │6.2.2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ПВ                         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Ч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етыреххлористый углерод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Ш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еффер соль                               │5.2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Э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ндозан                                   │4.2.1.2.2.1.2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ихлоргидрин          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,2-Эпоксипропан                          │7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птам                          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н-1,2-диол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ен   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афос               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(Этенилокси)этанамин                    │4.1.1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ефон  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крилат 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льфа-Этил-бета-акролеин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мин                                  │4.1.1.1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анилин     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ацетат                      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ензиланилин                          │4.1.3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-N-бензоил-N-(3,4-дихлорфенил)аланинат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ензол                                │1.2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бензоламин 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-1-бутанамин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бутиламин                             │4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,N'-дипропилтиокарбамат           │5.1.4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Этилдихлортиофосфат                     │6.2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-гексаметилентиокарбамат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Этилгексеналь                           │3.2.1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                                    │1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гликольтетраоксидиэтиловый эфир     │3.1.3.3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диамин                              │4.1.1.2.1.1.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бисдитиокарбамат цинка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бистиокарбамат аммония          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меркурхлорид                          │8.1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бис(тиогликолят)диоктилолово        │8.2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гликоль                             │3.1.3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енхлоргидрин                          │3.1.1.1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идендиацетат                          │3.3.2.1.1.1.1.4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карбинол                              │3.1.1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ксантотенат, соль                     │5.1.4.3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метатолуидин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-2-метиланилин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акриловой кислоты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                    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бензоил-N-(3,4-дихлорфенил)-2 -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минопропионовой кислоты                  │4.1.3.1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эфир  бета,бета-диметилакриловой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                             эфир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,3-диметил-4,6,6-трихлор-5-гексеновой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ислоты                                  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3-метилбут-2-еновой кислоты │3.3.2.1.1.2.1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молочной кислоты            │3.3.2.1.1.1.3.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овый эфир уксусной кислоты            │3.3.2.1.1.1.1.1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-о-толуидин                         │4.1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-Этил-S-фенил-N-бутиламидодитиофосфат    │6.2.2.2.2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хлорид    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л хлористый                            │2.1.1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-Этилциклогексиламин                     │4.1.2.2.1.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S-Этил-N-этил-N-циклогексилтиокарбамат    │5.1.4.2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инилвинилбутиловый эфир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Этоксианилин                            │4.1.1.1.2.2.1.2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оксилат первичных спиртов С12 - С15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оксиэтан                                │3.1.2.1.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трел                                     │6.1.3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Эфирсульфонат                             │5.3.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Я-                   │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Ялан                                      │7.2.9.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 xml:space="preserve"> </w:t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8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ного государственного санитарного врача РФ от 26.09.2001 N 24</w:t>
            <w:br/>
            <w:t>(ред. от 25.02.2010, с изм. от 28.06.2010)</w:t>
            <w:br/>
            <w:t>"О введении в действие Санитарных правил"</w:t>
            <w:br/>
            <w:t>(вместе с "СанПиН 2.1.4.1074-01. 2.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30.10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02:00Z</dcterms:created>
  <dc:creator>ConsultantPlus</dc:creator>
  <dc:description/>
  <cp:keywords/>
  <dc:language>en-US</dc:language>
  <cp:lastModifiedBy>Администратор</cp:lastModifiedBy>
  <dcterms:modified xsi:type="dcterms:W3CDTF">2014-03-03T05:02:00Z</dcterms:modified>
  <cp:revision>2</cp:revision>
  <dc:subject/>
  <dc:title>Постановление Главного государственного санитарного врача РФ от 26.09.2001 N 24(ред. от 25.02.2010, с изм. от 28.06.2010)"О введении в действие Санитарных правил"(вместе с "СанПиН 2.1.4.1074-01. 2.1.4. Питьевая вода и водоснабжение населенных мест. Питьев</dc:title>
</cp:coreProperties>
</file>